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program is pretty self explanatory.  I (Caymran) wrote scratch, and left font.  Deth wrote fat and cursive font.  I also put all of the fonts into one nifty program.  That way you can have more than one font installed on your calc at a time.  This is my first assembly program.  I still don't know much, but I am learning.  Most of this code came from Deth's font sources.  Thanx!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have trouble with the program (install font, font only shows when you restart program) I reccomend that you put the font program on first.  Then install the rest of the programs you want on your calc one at a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is roumored that some assembly programs will knock off the font when you run them.  I do not have that problem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nx to Dan Eble for discovering the possibility of fonts on the 86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his program screws up your calc. I claim no responsibility.  If it doesn't great! I accept full responsibility! (If it does mess up your calc E-mail m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YMRAN@hotmai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YMRAN@geocitie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