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    �����  �         �   �         �   �      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</w:t>
      </w:r>
      <w:r>
        <w:rPr/>
        <w:t xml:space="preserve">۱        ۱  ۱        ۱  ۱   �� 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۱     ۱����      ��        ۱  ��        ۱  ۱  � 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۱     ۱          ۱�       ۱  ۱�       ۱  ۱ �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۱     ۱          ۱ �      ۱  ۱ �      ۱  ۱ ۱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۱     ۱ ������   ۱  �     ۱  ۱  �     ۱  ۱ ۱     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۱     ���۱�����  ۱   �    ۱  ۱   �    ۱  ۱  ������ 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۱     ۱���       ۱    �   ۱  ۱    �   ۱  ۱   ������    ۱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۱     ۱          ۱     �  ۱  ۱     �  ۱  ۱             ۱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۱     ۱          ۱      � ۱  ۱      � ۱  ۱            �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۱     ۱   �����  ۱       �۱  ۱       �۱  ۱         ��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۱     ����� ����� ۱        ۱  ۱        ۱  ۱ �������� 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���       �         �   �         �   �  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y     M  I  C  H  A  E  L     V  A  N     D  E  N     B  E  R  G  H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,  I'm Michael Van den Bergh,  from Belgium.  This is the first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 ever made, well, actually I wrote it in C (86 Small-C by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emiller).  This means it is quite big (almost 6K),  but tha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ith the fantastic TI-86 with over 90K of RAM. The gam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yet,  but you are probably as impatient to get new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I-86 as I am, so you can play this b�ta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tarts with a nice  startup screen,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ame as  the ascii drawing  on the  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  Here you can select the speed of the  �Michael Van den Berg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using the  function-keys.  If you press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key  the game  will run at  normal  �     T E N N I 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(F3).  Once you  are in  the game  the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are simple, just use the arrow-keys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 the paddle  (notice  that it  keeps  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!)  and press EXIT to  (!)  quit.  (To  �select speed (F1-F5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the paddle press any other key)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en  times you  hit the ball,  you get one point  (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), and if you miss it the calc gets a point (shown 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ho gets ten points,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till a simple game, but it's far from finished, I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 a highscore,  replace the  paddle by a litte  animated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like this game  ...  I don't have an e-mail adress or w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yet  (although it can't take long till I do), 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, you can send me a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Van den Be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jzerenbergla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20 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ax me at +32 16 48 96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          </w:t>
      </w:r>
      <w:r>
        <w:rPr/>
        <w:t xml:space="preserve">۲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۰              ۲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۲�              ۲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۲�              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۲��             ۲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۲�              ۰۰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۲        ۲�             ۲�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۲��     ۲���   ۲        ۰�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 xml:space="preserve">۲        ۲���     ۲���   ۲��       ۲ �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۲�۲��      ۲��۲    ۲�۲�  ۲�۰�     ۲��     ۲   ۲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۲�۲���۲   ۲��۲�� ۲��۲��  ��� �      ۲� ۲  ۲�� ۲�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۲�� ���۲�� ۲��� ���۲��� ��� ۲� � ۲    ۲�۲��۲���� ����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۲ �������� ���۲��۲� ��۲��� ۲��  ۲��۲�۲���� ۲�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۲��  �������  �������� �������۲��  � ����������� ����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   �� ��     �����   ��� �����    ������  � ��� 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      ��         ���       ����     � </w:t>
      </w:r>
      <w:r>
        <w:rPr/>
        <w:t xml:space="preserve">۲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       </w:t>
      </w:r>
      <w:r>
        <w:rPr/>
        <w:t xml:space="preserve">۲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��                �                        </w:t>
      </w:r>
      <w:r>
        <w:rPr/>
        <w:t xml:space="preserve">۲��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          �۰�               ۰                      ۲��       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�</w:t>
      </w:r>
      <w:r>
        <w:rPr/>
        <w:t>۰�                ۰                     ۲��         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�</w:t>
      </w:r>
      <w:r>
        <w:rPr/>
        <w:t>۰                 ۰                     ���        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۰       �۰                 ۰                      ��      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</w:t>
      </w:r>
      <w:r>
        <w:rPr/>
        <w:t>۰                 ۰                              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۰۰     ��۰��               ۰          ����������          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۰     ۰۰�۰              ۰         ��۰��������         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۰  �    � �۰۰�              ۰          ���       ��        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۰  � � ۰ �    ��������   ۰ �                  ۰�       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</w:t>
      </w:r>
      <w:r>
        <w:rPr/>
        <w:t>۰  ۰�۰  �۰�������  ۰����                ۰      ����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۰   ۰� �  ۰�۰ �۰�     ��� ��۰���         ����� ۰    �������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۰   ��۰   ۰�۰ ۰�       ����۰�  ۰     ��� �����۰   �۰����۰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۰   �۰�   ۰ ۰ ۰           �۰    �    �۰��   ��۰  �۰�   �۰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۰   �۰    ۰ ۰ ۰           ۰�    ۰  � ��      ۰� ��۰   ��۰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    ��    ۰ ۰ ۰           ۰     ۰ � �        ۰  ���������۰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۰          ۰ ۰ ۰           ۰      � ۰         ۰ ���۰�������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۰          ۰ ۰ ۰           ۰      ۰۰         ۰ �۰��   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۰          ۰ ۰ ۰           ۰      ۰۰        �۰ �۰       ��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۰          ۰ ۰ ��           ۰      ۰۰       ��۰ �۰     ��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          ۰ ۰ ���          ۰      ۰��    �����۰ �۰    �۰�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          ۰ ��  �������    �۰      �� �����۰���۰  ������۰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          ۰ ۰�  �������������       ۰ ������   ۰   ���۰��  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۰          ۰  �    ���۰��������      ۰           �    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 xml:space="preserve">۰          ��              ۰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             �             �  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۰       ��            ۰                ۰���            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               </w:t>
      </w:r>
      <w:r>
        <w:rPr/>
        <w:t>۰                ۰  ��           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۰ �����                ۰                ۰   ۰          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۰� �������             ۰     ���        ۰   ۰      �����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۰ � � �    ۰��         ���۰  ���۰��       ۰  � �  ����۰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۰ ۰  �����۰ ۰      �� ��۰ � ��۰ ۰      ۰��۰  � ��۰�   ���� 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۰ � ����۰ ۰      ۰�  ۰� � �۰ ۰       � ��� � � �۰   � ���� �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  �</w:t>
      </w:r>
      <w:r>
        <w:rPr/>
        <w:t>۰ ۰      ۰   ۰���� ۰ ۰       ۰   ����� ۰  �۰  �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۰� ۰    �۰  �       �   ۰۰���۰  �       ۰   �۰���۰   �����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۰  ���۰  ۰       �  ��۰ ��۰  ۰      ۰  ��۰ ��۰    ����۰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۰  ��� ��۰  ۰        ��۰��� �۰  ۰      ۰ �۰��� ���       �۰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 ��   �         ��� ���  �   �       �� �� ���   �      </w:t>
      </w:r>
      <w:r>
        <w:rPr/>
        <w:t>۰�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��           �    </w:t>
      </w:r>
      <w:r>
        <w:rPr/>
        <w:t>۰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 �����                   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۱ ����۱                �������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۱ ����۱               �������������        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۱ ����۱              �����۱������۱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۱����� ����۱              ����۱�  ����۱     ���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۱      ����۱              ����۱   ����۱    �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۱      ����۱         ���   �����  �����۱    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۱      ����۱    �������۱  �����������۱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۱      ����۱    �������۱   ���������۱�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۱      ����۱    �������۱   �����������    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۱      ����۱     ��������  ����۱�������   ����۱   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۱      ����۱              ����۱�  ������  ����۱   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۱      ����۱              ����۱   �����۱ ������  �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۱      ����۱              ������  �����۱� ���������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۱      ����۱              �������������۱   �������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۱      ����۱               �����������۱�    �����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۱      ����۱                ��������۱��      ����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   �����                  ������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