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z is a simple puzzle game for the TI-86 where you move around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on a board. The goal is to create 3x3 blocks, which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to disappear. This version of Squarez is a port of the ZShel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has some updates (initials in hiscore and changed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ancy title menu or anything; the game star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it. You will see a playing field of 16x15 squarez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 corner a piece will appear, which you can move with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tate clockwise with Alpha or 2nd. Maybe it's also necessary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iece won't fall down as in Tet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drop" the piece (put it somewhere on the board), press x-Var 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ropping, a new piece will appear in the top left corner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bout 10 seconds to drop a piece. When the time is ou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will be dropped automatically if possible (see below). The ti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t the right part of the screen. Also, the faster you drop a pie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points you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when you drop a piece, create a 3x3 block or a bigger block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least 3 squares wide, ie 2x6 filled squares isn't a block)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If you create a block containing 16 squares or mor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a score-multiplier one step. Every time you score (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ing a piece or creating a block), that new score will be multi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ultiplier. So, creating big blocks increases the sco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If the multiplier is more than 1 (start value), it will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ep about every 20th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ock can also be irregular, ie not rectangula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     If you create a block like this, it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Nestled 3x3 blocks are allow in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Also, since the block contains 16 squares, the 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     will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 a piece anywhere on the board, except the starting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t's marked with dots. Also, the game won't becom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: same pieces (39 different) and the same time to dro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after a while there's a lot of trash on the board and almo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to move the pie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use with the [More] button. The screen is, of course,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. Press any key to return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ying (always on time) or exit with the [Exit] button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mpared with the hiscore. If it's better, you will get the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you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&lt;mja@algo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my homepage for other TI-86 assembly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http://www.algonet.se/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