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/>
          <w:sz w:val="72"/>
          <w:szCs w:val="72"/>
        </w:rPr>
        <w:t>Pong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Ben Nordin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Program descriptio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This is just another pong game that I have created.  When learning new software, Pong is always the first game I make.  The game features 3 modes:  practice , player vs player, and player vs player (link).  The player vs player mode is untested, so use at your own risk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ntact informatio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If you would like to contact me, email me at blnordin@yahoo.com or visit my webpage at members.xoom.com/blnord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pyright informatio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ab/>
        <w:t>Pong is copyright Ben Nordin Software.  Any illegal reproduction or distribution of this program is stricly prohibited.</w:t>
      </w:r>
      <w:r>
        <w:rPr>
          <w:rFonts w:eastAsia="Times New Roman" w:cs="Times New Roman"/>
          <w:b/>
          <w:bCs/>
          <w:sz w:val="24"/>
          <w:szCs w:val="24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