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U N O I D    8 6 - The utlimate (?) breakout for the TI-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 A R N I N 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game was developed and tested only on a TI-8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OM version 1.2!  Since it calls some ROM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 are not officially documented, it will probab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ash on any other ROM version!  Be sure to back up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rything before attempting to run this game if you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M version is not 1.2!  To find out what ROM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have, press [2nd][MODE][ALPHA][S], and then p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EXIT] to retur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, type "Asm(Lunoid86" without the qu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screen and press [ENTER].  Alternatively,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"shells" that give a friendlier way to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very simple.  You control your paddle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, trying to destroy as many bricks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ll and never letting it fall off the screen. 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creen, you select the speed with a function key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keys result in a faster game.  After choosing the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oose a universe with the function keys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 later on the list are harder.  To make your paddle mo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ly (for precise positioning), hold the up arrow while mo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, Lunoid isn't that hard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2 (12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bad controls (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3 (13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has multiple levels (total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4 (1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an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5 (2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ddle now looks like a paddle instea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6.4 (7-May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graphic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features multiple universes (total of 10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bug that caused the gam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bug that caused "annoyance"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ver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1 (7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Pha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done to take advantage of absol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ly replaced some of the old code from April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ar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2 (15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fixed and optimized (saved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-86 Version 1.3 (September 1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rted to the T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change to 2nd level of "Sandbox"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support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have a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Bailey - The ASM86 package which made develop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 McCall - Letting me borrow his TI-86!  With it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ould ever have made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