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Super Mario Bro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orld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This is my external level for Super Mario 86.  Some of you who have a Nintendo may notice differences in the level and the real game.  This is because I don’t have a Nintendo so I had to use the Sqrxz Mario Levels to make this level so there may be enemies where a different enemy should be.  The level is still better than the others because it includes all the levels for World 1 where the others may only include the first 1 or 2 leve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ial thanks to:</w:t>
      </w:r>
    </w:p>
    <w:p>
      <w:pPr>
        <w:pStyle w:val="Normal"/>
        <w:rPr>
          <w:sz w:val="24"/>
        </w:rPr>
      </w:pPr>
      <w:r>
        <w:rPr>
          <w:sz w:val="24"/>
        </w:rPr>
        <w:t>Bill Nagel for an awesome game and finally an on-calc level edit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16:12:00Z</dcterms:created>
  <dc:creator>Preferred Customer</dc:creator>
  <dc:description/>
  <dc:language>en-US</dc:language>
  <cp:lastModifiedBy>Preferred Customer</cp:lastModifiedBy>
  <dcterms:modified xsi:type="dcterms:W3CDTF">1998-08-07T16:17:00Z</dcterms:modified>
  <cp:revision>1</cp:revision>
  <dc:subject/>
  <dc:title>Super Mario Bros</dc:title>
</cp:coreProperties>
</file>