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Dr. Wario has a special prescription here for you serious Mario fanatics, but do not be to dispointed if you die, die, and die again.  Hope this cures your need for Mario satisfaction.  As always, the writer (that’s me folks) tests each and every one of your levels for possibility to be beaten, so don’t come bitching to me when you start los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03:56:00Z</dcterms:created>
  <dc:creator>John F. Brailsford</dc:creator>
  <dc:description/>
  <dc:language>en-US</dc:language>
  <cp:lastModifiedBy>John F. Brailsford</cp:lastModifiedBy>
  <dcterms:modified xsi:type="dcterms:W3CDTF">2000-04-23T04:03:00Z</dcterms:modified>
  <cp:revision>1</cp:revision>
  <dc:subject/>
  <dc:title>Dr</dc:title>
</cp:coreProperties>
</file>