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ysm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evel for Super Mario by  Bill Nagel  v.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o-brainer  just put on calc with link cable and Mysm will automatically by on the list of world choices when you run Mario.  This world contains 3 not to hard level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take no responsibility for your calc if my program crashes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22:18:00Z</dcterms:created>
  <dc:creator>The Johnson Family</dc:creator>
  <dc:description/>
  <dc:language>en-US</dc:language>
  <cp:lastModifiedBy>The Johnson Family</cp:lastModifiedBy>
  <dcterms:modified xsi:type="dcterms:W3CDTF">2000-10-27T22:18:00Z</dcterms:modified>
  <cp:revision>1</cp:revision>
  <dc:subject/>
  <dc:title>Mysm</dc:title>
</cp:coreProperties>
</file>