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sanit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ar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urti1@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, 8 levels I made for Bill Nagel's Super Mario 86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explain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