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Eddie Gallagher AKA Concordia Dragon Present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Super Mario Bros. Levels For Penguins!</w:t>
      </w:r>
    </w:p>
    <w:p>
      <w:pPr>
        <w:pStyle w:val="Normal"/>
        <w:spacing w:lineRule="auto" w:line="24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Instructions: </w:t>
      </w:r>
      <w:r>
        <w:rPr>
          <w:rFonts w:eastAsia="Times New Roman" w:cs="Times New Roman" w:ascii="Times New Roman" w:hAnsi="Times New Roman"/>
        </w:rPr>
        <w:t>Make sure you have Penguins on your calculator (duh). Send ZPWLDEWG.83P (the levels) to the calculator. Start Penguins, and when PRESS 2ND appears, press Alpha until you see EWG underneath it. Press 2nd and you're all s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pPr>
      <w:r>
        <w:rPr>
          <w:rFonts w:eastAsia="Times New Roman" w:cs="Times New Roman" w:ascii="Times New Roman" w:hAnsi="Times New Roman"/>
          <w:b/>
          <w:bCs/>
        </w:rPr>
        <w:t>What is This?</w:t>
      </w:r>
      <w:r>
        <w:rPr>
          <w:rFonts w:eastAsia="Times New Roman" w:cs="Times New Roman" w:ascii="Times New Roman" w:hAnsi="Times New Roman"/>
        </w:rPr>
        <w:t xml:space="preserve"> These are levels 1-1 and 1-2 from the original Super Mario Bros. Since the real levels are so much longer than the ones capable in penguins, you'll find a door at the end of each level and it will take you to the next level, which will actually just continue the level. The end of level 3 is actually the end of level 1-1, and then you go to 1-2, which you will probably see is different. I hop to make the rest of the levels so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