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2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 LEVELS!  Created by Chris Howard.  Add on leve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O R Z U N O I D - The utlimate (?) breakout for the TI-86!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Programmed by Patrick Davidson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zunoid (Can be found at http://www.inlink.com/~dafek/ti-files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run the PHAT LEVELS add on, just run the included progPHAT.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fter you copy both progPHAT.86p and PHATLVLS.86p to your TI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evels were the first ones I created, and I'm thinking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ore...would lov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TLVLS.DOC -- Duh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TLVLS.86P -- The add-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PHAT.86P -- Run this to run the levels --&gt; CAN BE USED WITH AUR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TLVLS.ASM -- Source code for Pha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cjhoward@kalamazo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Davidson - For creating a PHAT game...too bad there's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...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