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2x2 Contingency Table Significance Tester *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--------------------------------------------</w:t>
      </w:r>
    </w:p>
    <w:p>
      <w:pPr>
        <w:pStyle w:val="Normal"/>
        <w:rPr/>
      </w:pPr>
      <w:r>
        <w:rPr>
          <w:sz w:val="32"/>
          <w:szCs w:val="32"/>
        </w:rPr>
        <w:t xml:space="preserve">Copyright </w:t>
      </w:r>
      <w:r>
        <w:rPr>
          <w:rFonts w:eastAsia="Arial Greek" w:cs="Arial Greek" w:ascii="Arial Greek" w:hAnsi="Arial Greek"/>
          <w:sz w:val="32"/>
          <w:szCs w:val="32"/>
        </w:rPr>
        <w:t>©</w:t>
      </w:r>
      <w:r>
        <w:rPr>
          <w:sz w:val="32"/>
          <w:szCs w:val="32"/>
        </w:rPr>
        <w:t>1998 by Dmitriy Aronov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2x2 Contingency Table Test is a statistical test used to find the significance level of two pieces of proportional data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result of this test is the percent of probability that the data was not significant but random.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In order to consider data significant, test result should not be greater than 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This is the first program of its kind that I made. It's pretty practical and makes work a lot faster (I actually made it to use for a bio experiment). I am planning on making programs that would do other, more complicated tests like the t test or the chi-square test. It's not hard to make them on a TI because it has functions that usually take the most time to calculate on other calculators. So, maybe some other programs will come up soon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  <w:t>Questions?</w:t>
      </w:r>
    </w:p>
    <w:p>
      <w:pPr>
        <w:pStyle w:val="Normal"/>
        <w:rPr/>
      </w:pPr>
      <w:r>
        <w:rPr/>
        <w:t>E-mail: DimaA@jun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Greek">
    <w:charset w:val="a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z w:val="26"/>
      <w:szCs w:val="2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Times New Roman" w:hAnsi="Times New Roman" w:eastAsia="Times New Roman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22:15:00Z</dcterms:created>
  <dc:creator>Dmitriy Aronov.</dc:creator>
  <dc:description/>
  <dc:language>en-US</dc:language>
  <cp:lastModifiedBy>Dmitriy Aronov.</cp:lastModifiedBy>
  <dcterms:modified xsi:type="dcterms:W3CDTF">1998-05-14T22:15:00Z</dcterms:modified>
  <cp:revision>1</cp:revision>
  <dc:subject/>
  <dc:title>---------------------------------------------</dc:title>
</cp:coreProperties>
</file>