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Making Your Own Routines</w:t>
      </w:r>
    </w:p>
    <w:p>
      <w:pPr>
        <w:pStyle w:val="Normal"/>
        <w:rPr>
          <w:rFonts w:ascii="Times New Roman" w:hAnsi="Times New Roman" w:eastAsia="Times New Roman" w:cs="Times New Roman"/>
        </w:rPr>
      </w:pPr>
      <w:r>
        <w:rPr>
          <w:rFonts w:eastAsia="Times New Roman" w:cs="Times New Roman"/>
        </w:rPr>
        <w:t>____________________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o make your own routine you must know some assembly language. First select a routine name. It must be atleast 6 characters in length and it becomes the command name. Any variables passed to and from the routine are pushed onto the stack. If routine DOUBLE(A,B) passes A to the routine call DOUBLE then Vertigo pushes A onto the stack. To retrieve it simply pop A off the stack at the beginning of the routine. To send the result back to the program push it onto the stack. Vertigo will then pop the value off the stack and store it to variable B. Use MakeRout to make the routine. It will ask you the routines name and the number of input/output variables than allow you to input each code one at a time. It is extremely importand not to use a RET statement to return to the program. Make sure the routine goes to the bottom of its code when it wants to exit and Vertigo will take care of the rest. Refer to the included opcode chart for the hex values that correspond with each command. You can convert those numbers to base 10 before putting them into MakeRout or simply use the h(hex) character after them from the BASE menu to tell the calculator it's a hex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mps and Calls-</w:t>
      </w:r>
    </w:p>
    <w:p>
      <w:pPr>
        <w:pStyle w:val="Normal"/>
        <w:rPr>
          <w:rFonts w:ascii="Times New Roman" w:hAnsi="Times New Roman" w:eastAsia="Times New Roman" w:cs="Times New Roman"/>
        </w:rPr>
      </w:pPr>
      <w:r>
        <w:rPr>
          <w:rFonts w:eastAsia="Times New Roman" w:cs="Times New Roman"/>
        </w:rPr>
        <w:tab/>
        <w:t>Add 1000 to the Call/Jump address within the program and Vertigo will calculate the correct offset. The address are put in backwards. For instance to CALL 8E4D would be CALL 4D 8E. CALL is actually CALL 8C0F(refer to USGARD file) so you woudl have to write CD 0F 8C before the address(notice that 8C0F isbackwards again, addresses and values are always backwards). Always remember to add 1000 to the CALL or JUMP address if the location is within the routine. If you wanted to jump to a location 320 bytes into the program try using the VAddFix program on the calculator to split up the 320 since its larger than one byte. First store 320 to V, than run VAddFix. AA and BB store the split up value of V. To JUMP to that location write CDh 27h 8Ch 1000+BB 1000+AA. Since BB=64 and AA=1 you would write CDh 27h 8Ch 1064 1000. If you look in the USGARD file you'll notice that to JUMP you use CALL 8C27 hence the CDh 27h 8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lues-</w:t>
      </w:r>
    </w:p>
    <w:p>
      <w:pPr>
        <w:pStyle w:val="Normal"/>
        <w:rPr>
          <w:rFonts w:ascii="Times New Roman" w:hAnsi="Times New Roman" w:eastAsia="Times New Roman" w:cs="Times New Roman"/>
        </w:rPr>
      </w:pPr>
      <w:r>
        <w:rPr>
          <w:rFonts w:eastAsia="Times New Roman" w:cs="Times New Roman"/>
        </w:rPr>
        <w:tab/>
        <w:t>Values are also put in backwards. To load 100 into HL you would write 21h 100 0. If the number is greater than 255, then store it to V and use VAddFix . You would then write 21h BB AA, where BB and AA were the values returned from VAddFix.</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