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Vertigo Editor(LITE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use this program to write your Vertigo programs. It takes up considerably less memory than the full version. You will be asked to input the programs description. This is the name of the program that will appear in the assembly s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xt you can start writing your program. Simply type in the program one command at a time and press ENTER to move to the next command. Typing COMMENU will bring up the command menu if the full command menu is installed. Other special commands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E - runs the enco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VE - saves the current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AD - loads the last program s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 goes back one command. WARNING, this deletes any later commands.</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