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tigo Editor(FULL VERS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use this program to write your Vertigo programs. I recommend it to new users but it is larger in size than the LITE version. When the program starts you have the option of starting a new program or using the current program. A current program will only exist if you  have previously exited the editor will making a program. If you choose NEW then you will be asked to input the programs description. This is the name of the program that will appear in the assembly sh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 you can start writing your program. The selections on the Menu bar and their meanings ar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 - the Command Menu. If you have the full version of the command menu loaded you will be able to select from Vertigo's pre-installed commands. With the LITE command menu this option will do no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- This allows you to type in the command directly and/or add-on the current comm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 - Moves to the next comm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vious - goes back to the previous comm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 - Runs the enco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ear - clears the current comm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IT - Exits the program ed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