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DECOMPI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rogram decompiles assembly programs. It decompiles the ANS variable so you must get the program into the ANS variable first. To do this simple recall the program to the screen and press E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getting the program into the ANS variable run the Decompiler and select 1x1 or List. 1x1 shows each decompiled code one by one(saves memory). List stores the entire decompiled program into the list called DECOMP. Refer to the opcode chart for code definitions. Switch to HEX mode if it makes it easier to read the codes.</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