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created Test! to test your link and your batteries (Speed).  This program is a start of assembly programming that will soon come to ZShell, USGard, and maybe Rigel.  I am going to see if I can make a shell that will take ZShell, USGard, Rigel, and PhatOS Programs or Shells in that matter at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comments or suggestions e-mail me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mers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will also </w:t>
      </w:r>
      <w:r>
        <w:rPr>
          <w:rFonts w:eastAsia="Times New Roman" w:cs="Times New Roman" w:ascii="Times New Roman" w:hAnsi="Times New Roman"/>
          <w:u w:val="single"/>
        </w:rPr>
        <w:t>try</w:t>
      </w:r>
      <w:r>
        <w:rPr>
          <w:rFonts w:eastAsia="Times New Roman" w:cs="Times New Roman" w:ascii="Times New Roman" w:hAnsi="Times New Roman"/>
        </w:rPr>
        <w:t xml:space="preserve">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Nuk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(supporting Ulterior Motive 1.0 for ZShe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rer (like in Windows 9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be a racing game for the 82, 83, 85, 86, and 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