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u w:val="single"/>
        </w:rPr>
      </w:pPr>
      <w:r>
        <w:rPr>
          <w:rFonts w:eastAsia="Times New Roman" w:cs="Times New Roman" w:ascii="Times New Roman" w:hAnsi="Times New Roman"/>
          <w:color w:val="000000"/>
          <w:sz w:val="28"/>
          <w:szCs w:val="28"/>
        </w:rPr>
        <w:t>Phonebook</w:t>
      </w:r>
      <w:r>
        <w:rPr>
          <w:rFonts w:eastAsia="Times New Roman" w:cs="Times New Roman" w:ascii="Times New Roman" w:hAnsi="Times New Roman"/>
          <w:sz w:val="40"/>
          <w:szCs w:val="40"/>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0</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gust 20, 1998</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s Reserved (C)</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w:t>
      </w:r>
      <w:r>
        <w:rPr>
          <w:rFonts w:eastAsia="Times New Roman" w:cs="Times New Roman" w:ascii="Times New Roman" w:hAnsi="Times New Roman"/>
          <w:color w:val="00FFFF"/>
          <w:sz w:val="24"/>
          <w:szCs w:val="24"/>
        </w:rPr>
        <w:t xml:space="preserve"> </w:t>
      </w:r>
      <w:r>
        <w:rPr>
          <w:rFonts w:eastAsia="Times New Roman" w:cs="Times New Roman" w:ascii="Times New Roman" w:hAnsi="Times New Roman"/>
          <w:color w:val="000000"/>
          <w:sz w:val="24"/>
          <w:szCs w:val="24"/>
        </w:rPr>
        <w:t>Huy Nguyen</w:t>
      </w:r>
    </w:p>
    <w:p>
      <w:pPr>
        <w:pStyle w:val="Normal"/>
        <w:spacing w:lineRule="auto" w:line="240"/>
        <w:jc w:val="center"/>
        <w:rPr>
          <w:rFonts w:ascii="Times New Roman" w:hAnsi="Times New Roman" w:eastAsia="Times New Roman" w:cs="Times New Roman"/>
          <w:color w:val="00FFFF"/>
          <w:sz w:val="24"/>
          <w:szCs w:val="24"/>
        </w:rPr>
      </w:pPr>
      <w:r>
        <w:rPr>
          <w:rFonts w:eastAsia="Times New Roman" w:cs="Times New Roman" w:ascii="Times New Roman" w:hAnsi="Times New Roman"/>
          <w:color w:val="000000"/>
          <w:sz w:val="24"/>
          <w:szCs w:val="24"/>
        </w:rPr>
        <w:t>huy_ng@hotmail.com</w:t>
      </w:r>
    </w:p>
    <w:p>
      <w:pPr>
        <w:pStyle w:val="Normal"/>
        <w:spacing w:lineRule="auto" w:line="240"/>
        <w:jc w:val="center"/>
        <w:rPr>
          <w:rFonts w:ascii="Times New Roman" w:hAnsi="Times New Roman" w:eastAsia="Times New Roman" w:cs="Times New Roman"/>
          <w:color w:val="00FFFF"/>
          <w:sz w:val="24"/>
          <w:szCs w:val="24"/>
        </w:rPr>
      </w:pPr>
      <w:r>
        <w:rPr>
          <w:rFonts w:eastAsia="Times New Roman" w:cs="Times New Roman" w:ascii="Times New Roman" w:hAnsi="Times New Roman"/>
          <w:color w:val="00FFFF"/>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rodu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have written many TI-BASIC programs to keep track of phone numbers for the TI-85.  Phonebook v2.0 is the latest version.  This is the first and only program that I upload to "ticalc.org" for distribution because it presents most of the basic features that a phone organizer off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 xml:space="preserve">Features </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ffers an intuitive friendly user interface.</w:t>
        <w:tab/>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uses a "table" of type LIST to detect if data variables have been initialized.  This enables the program to automatically setup the needed variables, freeing the user from having to remember to run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automatically sorts names in increasing order for later conveni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provides an effective "binary search" algorithm to save the user from having to go through the whole database to get a phone nu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plement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In all previous versions, all data have been stored as string.  This saves a lot of memory.  Unfortunately, as you may have already known, the TI calculator doesn't have the capability to compare strings so that names can be sorted in order.  The major improvement in this version is done through the use of matrices.  Characters are stored as elements of a vector which are a name and a phone number.  Many vectors then is stored in a single matrix named "data".   DO NOT delete this variable from memory or you lose all the dat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I have mentioned, the list "table" is also used by the program, so DON'T delete it nei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wo elements in this list.  The first elements tells whether the program has been initialized.  The second one stores the position of the "data" matrix last viewed, enabling the program to display the information last seen by the 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know for sure that this program is not bullet-proof, especially in the phone number conversion.  I'm still working around bugs and improving the access time of en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 new release, I will even let the user edit any name and phone number in the data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at's the future, for now, this is good enough for 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One word of warning</w:t>
      </w:r>
      <w:r>
        <w:rPr>
          <w:rFonts w:eastAsia="Times New Roman" w:cs="Times New Roman" w:ascii="Times New Roman" w:hAnsi="Times New Roman"/>
          <w:sz w:val="24"/>
          <w:szCs w:val="24"/>
        </w:rPr>
        <w:t xml:space="preserve">, this programs needs a lot of RAM store data 130 bytes/name.  But don't worry, you have about 27K on the TI-85, unless you store a lot of games.  Also, if the program crashes to run, just check the very end of each program associated with it.  Make sure there are no invalid character at the e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8"/>
          <w:szCs w:val="28"/>
        </w:rPr>
        <w:t xml:space="preserve">Project:  </w:t>
      </w:r>
      <w:r>
        <w:rPr>
          <w:rFonts w:eastAsia="Times New Roman" w:cs="Times New Roman" w:ascii="Times New Roman" w:hAnsi="Times New Roman"/>
          <w:sz w:val="24"/>
          <w:szCs w:val="24"/>
        </w:rPr>
        <w:t>I am working on the "backup" function that would let the user back up the big matrix into a small string to save space as needed.  Also, I will compress the size to 30 bytes/ entry from 130 bytes.  But this will result in more data conversion time.  However, a save of 100 bytes is worth it; don't you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comments, questions, or suggestions, email me at huy_ng@hotmai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one.txt for Phonebook v3.0, August 20, 19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