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simple table program for the 85. It's fast,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ype in a new function, select the increment, selec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6 or 12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value table shows 12 values for x at the same time, but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cimal places, so it may not be helpful when working with bi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 being over 6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value lets you see much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c value and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able without typing in a new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......big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@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where the denominater=0. ex:  1/(x+2)  the zero would b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divide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nno. Seems pretty much it to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anything.com/spam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boy@pcany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spamboy productions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