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AMORT.85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ersion 2.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is is a program for calculating monthly payment on a loan or mortgage, based on price of the item, down-payment, interest rate, length of loan, and number of payments per year.  Don't buy a car or house without this program in your calculator, as it will catch the salesman at any sleight-of-numbers games he might try to pull on yo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program prompts each variable, calculates the periodic payment based on the values entered, then total cost (including down-payment) of the item.  It is assumed that any tax that is involved is calculated into the price of the item (before down-payment).  The program allows entry of expressions for the variables (i.e., 26141+3000 can be entered for price if you don’t feel like adding them in your hea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NOTE:  Rate is expected to be entered either as a decimal equivalent of percentage rate (i.e., 8.25% means .0825…) or as a percentage entered directly via the % character in the "&lt;char&gt;&lt;misc&gt;" menu (i.e., 8.25%….).  If percentage is entered as a decimal, it will be displayed as a percentage rounded to two decimal places (i.e., .082484325 will be displayed as 8.25%), but the figures will be calculated with the full-length numbe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rogram pauses at finish of the display with a menu of choices whereby you can select a new figure for any one of the variables (except the number of payments per year—you need to run the program again to change that, because I didn’t feel like doing two menus….), or quit the program.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Program is bundled with a couple support programs:  STEPCLS, R2CENTS, and REAL2STR.  REAL2STR is not mine—it comes with the TI-85 Graph-Link software—but you need it for mine to allow it to function as intended.  If the scroll-off screen clearing routine is not desired, replace each line in the main program that includes STEPCLS with ClLcd.  The variable SPD controls the speed of the scrolling, and is expected to be greater than zero but less than infin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4T01:57:00Z</dcterms:created>
  <dc:creator/>
  <dc:description/>
  <dc:language>en-US</dc:language>
  <cp:lastModifiedBy>Dale Van Zile</cp:lastModifiedBy>
  <dcterms:modified xsi:type="dcterms:W3CDTF">1998-02-24T04:21:00Z</dcterms:modified>
  <cp:revision>3</cp:revision>
  <dc:subject/>
  <dc:title/>
</cp:coreProperties>
</file>