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culator v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self-explanatory. You just run it and choose if you want operations (4+4=8) or equality (4+0=4, True). For operations you have a choice for your answer to be in simplest fraction (If the number is like 5/1, then the calc will display 5 or if the number is irrational it will display in decimal, also.) or dec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te:</w:t>
      </w:r>
      <w:r>
        <w:rPr/>
        <w:t xml:space="preserve"> Edit the program if you want. I’m only 10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0:24:00Z</dcterms:created>
  <dc:creator>Unknown User</dc:creator>
  <dc:description/>
  <dc:language>en-US</dc:language>
  <cp:lastModifiedBy>Unknown User</cp:lastModifiedBy>
  <dcterms:modified xsi:type="dcterms:W3CDTF">2001-09-24T00:33:00Z</dcterms:modified>
  <cp:revision>1</cp:revision>
  <dc:subject/>
  <dc:title>Calculator v</dc:title>
</cp:coreProperties>
</file>