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</w:rPr>
      </w:pPr>
      <w:r>
        <w:rPr>
          <w:rFonts w:eastAsia="Times New Roman" w:cs="Times New Roman"/>
          <w:sz w:val="48"/>
          <w:szCs w:val="48"/>
        </w:rPr>
        <w:t>BTABLE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y:  Ben Nordin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Histor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ugust 1999:</w:t>
        <w:tab/>
        <w:tab/>
        <w:t>First beta version released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eptember 1999:</w:t>
        <w:tab/>
        <w:t>Final version released.  Fixed many error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Future Vers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 am planning on creating an assembly version of this program that will emulate the Ti86 exactly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File Inf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16"/>
          <w:szCs w:val="16"/>
        </w:rPr>
        <w:t>Name</w:t>
        <w:tab/>
        <w:tab/>
        <w:tab/>
        <w:t>Siz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able.85p</w:t>
        <w:tab/>
        <w:tab/>
        <w:t>952 byt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Contac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end your ideas or comments to blnordin@yahoo.com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Please visit my web page for answers to the most frequently asked question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http://members.xoom.com/blnordi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Copyright Information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BTable and all BTable components are copyright 1999 Ben Nordin Software(r).  Any change to the program or any illegal distribution is strictly prohibited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