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can’t believe that I made this whole program in just two days!  It’s unbelieveable!</w:t>
      </w:r>
    </w:p>
    <w:p>
      <w:pPr>
        <w:pStyle w:val="Normal"/>
        <w:rPr/>
      </w:pPr>
      <w:r>
        <w:rPr/>
        <w:t>Here is a screen shot of the average Mountain drawn in my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urrently working on a program that covers over, or doesn’t draw at all, the lines that are supposed to be hidden by the front of the “mountain.”  It is a problem that I have been working on for some time now.  Every time I come up with an idea, it just makes the program run way too slow.  I’m also currently working on a program that’ll let you “click” on a point on a grid, and raise it, and move it around, to draw 3 dimensional graphics, I still need a routine that’ll cover over the lines that are supposed to be hidden!  I can’t go on until I have this little problem solved!  If you have ANY suggestions, or ideas, PLEASE Email me at BIOSERRORS@aol.com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21:41:00Z</dcterms:created>
  <dc:creator>William F. Weprin</dc:creator>
  <dc:description/>
  <dc:language>en-US</dc:language>
  <cp:lastModifiedBy>William F. Weprin</cp:lastModifiedBy>
  <dcterms:modified xsi:type="dcterms:W3CDTF">1997-10-15T21:41:00Z</dcterms:modified>
  <cp:revision>1</cp:revision>
  <dc:subject/>
  <dc:title>I can’t believe that I made this whole program in just two days</dc:title>
</cp:coreProperties>
</file>