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wars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TI-85 basic game released on the Internet, and it's a bi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ttle rundown of each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: Here's where you do everything,except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Mall has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Armor shop:Buy,sell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Weapon shop:Buy,sel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Jabba: apply or repay a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Doctor: Get H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Cantina: Gamble to earn mor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: Here you fight easier monsters, but earn less gold and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Yoda: Be trained to be 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:Harder monsters,more gold and exp, you can find items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cret appearance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Save your game, has two sl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er: Big man, defeat him to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are saved in the matrix files, which can be edited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oost(aka CH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, enjoy the game, give me more ideas, and pass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Lucas (G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Helferich  -for the kick-ass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eachers   -for not yelling at me too much for my lack of home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b Di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boy@pcanythi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f any zshell programmers are interested in making this into a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which would hopefully be smaller)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