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5675</wp:posOffset>
                </wp:positionH>
                <wp:positionV relativeFrom="paragraph">
                  <wp:posOffset>15875</wp:posOffset>
                </wp:positionV>
                <wp:extent cx="1483995" cy="33718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PACE W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35pt;mso-wrap-distance-left:7.05pt;mso-wrap-distance-right:7.05pt;mso-wrap-distance-top:0pt;mso-wrap-distance-bottom:0pt;margin-top:1.25pt;mso-position-vertical-relative:text;margin-left:275.2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PACE W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ce War is a game made by Mathieu DELAPIERRE ( DJMATEO@Infonie.fr ).It is just a simple game which requiered not a lot of memory ! ! ! Only playable for TWO PLAYERS on the same TI85 ! !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Y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it : Ex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yer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mall shoot  : L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ft Key       : GRAP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ight Key     : 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ega bomb  : F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yer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mall shoot  : ^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ft Key       :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ight Key     : CL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ega bomb  : F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MARKS :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I know that my program is very simple but it is funny to play with an other friend when you don’t have others programs like Zsh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UTURE VERSION :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Maybe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I will try to make it in Zshell Environment with a option TWO Players via a link ! !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K ME SOME QUESTIONS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nto my E Mail DJMATEO@INFONIE.F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UR LES FRANÇAIS :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Merci d’avoir télécharger ce petit programme amusant et très simple qui se joue uniquement à deux joueurs. Pour vos éventuelles remarques envoyez moi un E Mail à DJMATEO@Infonie.fr</w:t>
      </w:r>
    </w:p>
    <w:sectPr>
      <w:type w:val="nextPage"/>
      <w:pgSz w:w="11906" w:h="16838"/>
      <w:pgMar w:left="993" w:right="707" w:gutter="0" w:header="0" w:top="709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17:21:00Z</dcterms:created>
  <dc:creator>DELAPIERRE Mathieu</dc:creator>
  <dc:description/>
  <dc:language>en-US</dc:language>
  <cp:lastModifiedBy>DELAPIERRE Mathieu</cp:lastModifiedBy>
  <dcterms:modified xsi:type="dcterms:W3CDTF">1997-05-11T17:21:00Z</dcterms:modified>
  <cp:revision>1</cp:revision>
  <dc:subject/>
  <dc:title>SPACE WAR</dc:title>
</cp:coreProperties>
</file>