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40"/>
          <w:szCs w:val="40"/>
        </w:rPr>
        <w:t>Rigger: The Beginnig and Rigger: Reve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by Daniel Miy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ia Inc.1999(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arning</w:t>
      </w:r>
      <w:r>
        <w:rPr>
          <w:rFonts w:eastAsia="Times New Roman" w:cs="Times New Roman" w:ascii="Times New Roman" w:hAnsi="Times New Roman"/>
          <w:sz w:val="24"/>
          <w:szCs w:val="24"/>
        </w:rPr>
        <w:t xml:space="preserve">: This Game Contains Some Abusive Language and a little violence. Like the "S" word and it shows a varity of weapons. I am not responceable for miss use of the game or anything else like that. </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 this is my first game I ever put on the internet. First thing first. My name is prononced Mia like the name.  Many of my teachers make this mistake. This game has three episodes. "Rigger: The Beginng" is the first episode. I will release the second episode at the same time. You will need to play the first one tho get the second password.  The last episode I'm still working on.  I am done with it. It won't be released until March 99'.  </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ory</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e future, in a galaxay far, far away.  There is a plant just like Earth called Craponto.  The creatures look like humans with duck like heads and feathery bodies.  They at like you and me.  On Goateray 43rd the year 958676 our hero is born.  His name is Rigg. Two Gohons later his mother had twins.  One of the twins was the happist child ever. He always had a smile on his face. so they named him Happy. The other was evil, so evil that no goodness of the kind coud stop it...</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venteen Gohons later the evil bother and his evil friends had broken into his own house and slauter his parents and tourchured Rigg's brother. His father gave him his pistal and Rigg could not shoot.  By the time he did it was to late. His parents died and his bother was barely up.  </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 stanger adopted them.  He tought them how to fight and defend themselves.</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evil brother broke in their house and killed the stranger.</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Rigger and Happy want revenge. They go and try to find the evil one.</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Sorry!!</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is game really sucks.  Hey I'm know this sucks. I made this when I was barely leaning how to program games on the TI-86.  You can easly beat this game.  I swear when I release Rigger 3 it will be the best Rigger of the Rigger saga.  This game  also sucks because it is really short.  </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ter Realeases</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re is a bunch of games that are coming later this year and next.</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gger 4: This will be my first game in ASM.  It will be a side-scolling game with lots                 of weapons and enemys.  The only problem is I don't know how to Assemly Program and I barely figured out the binary and Hexadecimal things.</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muai:  This game is going to be in BASIC.  Your are one of the top samurai's and you have to defeat many other clans. The best title screen I have every made and a whole lot better than Rigger and Rigger 2.  I already done with it.  I'll realease it somtime in April.</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ojo's Assassain:  Hey everybody loves Jojo the Shit(I wanted to make fun of Jaba the Hutt.) Now he has an assassin, it is you! You have to kill Rigger and Happy. Many codes, get to enter your own weapon. Two different endings. Finished and alot better than Rigger and Rigger 2. I will realease it sometime in April.</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 NOT SEPRATE THIS FILE FROM THE PROGRAM.</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ry to copy this and erase my name and put yours on it.  That is alleagal and you can be fined for it!</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hia Inc. 1999 (C)  </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nk you!!!</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yan Murphy</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ven Schottterbeck (I think that is how you spell it)(My little brother)</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tt Johnson: for the helpful tutoral and all the wonderful games</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 : for making the calculator </w:t>
      </w:r>
    </w:p>
    <w:p>
      <w:pPr>
        <w:pStyle w:val="Normal"/>
        <w:spacing w:lineRule="auto" w:line="240"/>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ind w:right="9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I am,</w:t>
      </w:r>
    </w:p>
    <w:p>
      <w:pPr>
        <w:pStyle w:val="Normal"/>
        <w:spacing w:lineRule="auto" w:line="240"/>
        <w:ind w:right="9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ge:13</w:t>
      </w:r>
    </w:p>
    <w:p>
      <w:pPr>
        <w:pStyle w:val="Normal"/>
        <w:spacing w:lineRule="auto" w:line="240"/>
        <w:ind w:right="9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Grade:8th</w:t>
      </w:r>
    </w:p>
    <w:p>
      <w:pPr>
        <w:pStyle w:val="Normal"/>
        <w:spacing w:lineRule="auto" w:line="240"/>
        <w:ind w:right="9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chool: Central Davis Jr. Utah</w:t>
      </w:r>
    </w:p>
    <w:p>
      <w:pPr>
        <w:pStyle w:val="Normal"/>
        <w:spacing w:lineRule="auto" w:line="240"/>
        <w:ind w:right="90" w:hanging="0"/>
        <w:rPr/>
      </w:pPr>
      <w:r>
        <w:rPr>
          <w:rFonts w:eastAsia="Times New Roman" w:cs="Times New Roman" w:ascii="Times New Roman" w:hAnsi="Times New Roman"/>
          <w:sz w:val="16"/>
          <w:szCs w:val="16"/>
        </w:rPr>
        <w:t>Hobbies: Playing Nintendo, programming, basketball and baseball</w:t>
      </w:r>
      <w:r>
        <w:rPr>
          <w:rFonts w:eastAsia="Times New Roman" w:cs="Times New Roman" w:ascii="Times New Roman" w:hAnsi="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