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THANKS FOR DOWNLOADING GAUNTLET LEGEND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V. 1.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BY DANIEL MCCALL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WEBMASTER@LOGK.ZZN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---------------------------------------+--------------------------------------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cluded in this zip file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85p file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85g file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Screen Shots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read-me file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Controls: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i/>
          <w:iCs/>
        </w:rPr>
        <w:t>The F1-F5 are pretty self explanetory and is what is used throughout most of the game.  I would like to recieve some input as far as this first game goes and will impact the effort of later games by me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</w:rPr>
        <w:t>Now in this version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+---------------------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New classes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hops for items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ore save game file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 Quest mode and Arena Mode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Cheat codes  *please dont look for them that ruins the fun :-)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>KEEP CHECKING TICALC.ORG FOR UPDATE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>!!!!!!!!!!!!!!!!!!!!!!!!!!!!!!!!!!!!!!!!!!!!!!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>THANKS AGAI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