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/>
          <w:b/>
          <w:bCs/>
          <w:sz w:val="28"/>
          <w:szCs w:val="28"/>
          <w:u w:val="single"/>
        </w:rPr>
        <w:t>THANKS FOR DOWNLOADING GAUNTLET LEGENDS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/>
          <w:b/>
          <w:bCs/>
          <w:sz w:val="28"/>
          <w:szCs w:val="28"/>
          <w:u w:val="single"/>
        </w:rPr>
        <w:t>V. 1.0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/>
          <w:b/>
          <w:bCs/>
          <w:sz w:val="28"/>
          <w:szCs w:val="28"/>
          <w:u w:val="single"/>
        </w:rPr>
        <w:t>BY DANIEL MCCALL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  <w:u w:val="single"/>
        </w:rPr>
        <w:t>WEBMASTER@LOGK.ZZN.COM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----------------------------------------+--------------------------------------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cluded in this zip file: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.85p file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.85g file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read-me file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  <w:i/>
          <w:iCs/>
        </w:rPr>
        <w:t>New to come in feature versions: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+---------------------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New classes with unique skills for each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Shops for weapons, items, armor and more!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More save game files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Chooseable magic to use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A Quest mode and Arena Mode!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/>
          <w:b/>
          <w:bCs/>
          <w:i/>
          <w:iCs/>
          <w:sz w:val="24"/>
          <w:szCs w:val="24"/>
        </w:rPr>
        <w:t>KEEP CHECKING TICALC.ORG FOR UPDATES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/>
          <w:b/>
          <w:bCs/>
          <w:i/>
          <w:iCs/>
          <w:sz w:val="24"/>
          <w:szCs w:val="24"/>
        </w:rPr>
        <w:t>!!!!!!!!!!!!!!!!!!!!!!!!!!!!!!!!!!!!!!!!!!!!!!!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/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i/>
          <w:iCs/>
          <w:sz w:val="24"/>
          <w:szCs w:val="24"/>
        </w:rPr>
        <w:t>THANKS AGAIN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