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im's Do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Jim Reardon, STE/I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m Re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09 Valenci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ewood, IL 60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m.reardon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Question Mark, "?".  Your mission is to avoid the ca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denoted by the inverted equal signs.  Use the left and right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ar, press "MORE" to pause or "EXIT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to distribute, but I make no gurantee of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not to be held liable for any destruction ca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DIT LOCKED.  If you want the source (or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, email me at jim.reardon@juno.com, and I will send you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VARIABLES:       dodgehs               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dgehn                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These CAN NOT be deleted or the program will NOT operate!!!!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VARIABLES:      A,B,C,D,E,P,S,X,x       (re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These may all be deleted after the program has been executed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e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/I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site:     http://pages.prodigy.com/UltimateAhh/ste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Program of The Week and our newest online door: MASS MURDERER 2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