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Thayne's Grey Pic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Volume 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volume 1 of my GreyScale picture archive!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archive of all my favortie greyscale pictures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year. The pictures included in this file a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view.85s' which I have included in this archive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releasing more volumes in the coming weeks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back at http://www.ticalc.org for my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arrack.85s..........intro-screen to Barrack (like Jezz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om.85s.............intro-screen to the old Do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omII.85s...........intro-screen to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ol.85s.............intro-screen to Virtual Pool, by M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alGood.85s.........TradeMark of RealGood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wing.85s............an XWing fighter from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cview.85s..........this is the viewer for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...if you want to distribute these pictures, please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tribute this whole .zip file, not the individual pictur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's or comments: email yomast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cionValley/Heights/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Thayn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