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yscale View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view 8 colors on the TI-85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2. It uses ZShell to take full advantage of the TI-85's Z80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, you will see a picture. The pictu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to the viewer. Later versions may allow multip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a single viewer program. Press UP and DOW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until you see all 8 colors of the picture. Pres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timer. You should be able to virtually eliminate all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XIT to quit. When you press EXIT, the current contrast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saved so you don't have to adjus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   Jason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Jason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ditor (in progress)       Tim FitzRando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educe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abl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Adjustable Timer (change fl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