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�</w:t>
      </w:r>
      <w:r>
        <w:rPr/>
        <w:t>۲������   ��   ��    ����� ���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۲� ������۲��� ��   ��   </w:t>
      </w:r>
      <w:r>
        <w:rPr>
          <w:rtl w:val="true"/>
        </w:rPr>
        <w:t>ޱ� ���� ޲��</w:t>
      </w:r>
      <w:r>
        <w:rPr/>
        <w:t>۲</w:t>
      </w:r>
      <w:r>
        <w:rPr/>
        <w:t>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۰����� �۲ ��� ۲�  ��   ް� ���� </w:t>
      </w:r>
      <w:r>
        <w:rPr>
          <w:rtl w:val="true"/>
        </w:rPr>
        <w:t>ޱ��</w:t>
      </w:r>
      <w:r>
        <w:rPr/>
        <w:t>۰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۱�  ۲��۱  ���۱�  ߲�  </w:t>
      </w:r>
      <w:r>
        <w:rPr>
          <w:rtl w:val="true"/>
        </w:rPr>
        <w:t>ޱ� ���� ް��</w:t>
      </w:r>
      <w:r>
        <w:rPr/>
        <w:t>۱</w:t>
      </w:r>
      <w:r>
        <w:rPr>
          <w:rtl w:val="true"/>
        </w:rPr>
        <w:t xml:space="preserve">� </w:t>
      </w:r>
      <w:r>
        <w:rPr/>
        <w:t>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  <w:r>
        <w:rPr/>
        <w:t>۲�  ۱��۰�����۰���</w:t>
      </w:r>
      <w:r>
        <w:rPr>
          <w:rtl w:val="true"/>
        </w:rPr>
        <w:t>ݱ���޲������</w:t>
      </w:r>
      <w:r>
        <w:rPr/>
        <w:t>۲</w:t>
      </w:r>
      <w:r>
        <w:rPr>
          <w:rtl w:val="true"/>
        </w:rPr>
        <w:t>���</w:t>
      </w:r>
      <w:r>
        <w:rPr/>
        <w:t>۲</w:t>
      </w:r>
      <w:r>
        <w:rPr/>
        <w:t>� 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</w:t>
      </w:r>
      <w:r>
        <w:rPr/>
        <w:t>۱  ������������� ����� 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          version 1.0  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ndreas Ess; GFX by Johannes Raja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s.andreas@computerhaus.at; carrot@sgic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hrilling story of a balloon which flees from his 'm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ides through a wonderful world of gravity, traps and enem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 balloon and have to find your way past traps, enem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you slowly loose height. If you land somewher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about 1 second, you'll die. (You'll also die if you touch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ndle. Or one of those pins, fa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o gain height is one of the warm fans on the flo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them in most levels by the air which is stream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ans which can transport you in different directions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att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can you do to help the Ball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basically have to do i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  - pause game (+/- to change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-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)   - gain height(if fuel available (tornad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ND)  - shoot rubber band(only if you collect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so good, but there are - you guessed it - som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lloon, you'll find various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background like plants, pictures, guit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eground, e.g. desks, wall, floor, t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or fans - will lift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ans will you push you in a certain direction (defined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gray 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give you 25 points each for coll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earn 100 points. If you collect 5000 points, you'll earn a live;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000, 15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this, you have some kind of fuel. Pressing up will lift you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have no power-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BER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shoot at enemies. (not all enemies can b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U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10 seconds extra-time. There are levels with time limit and such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levels you'll have to collect these letters in correct order (BALL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cceed. You can check what you have collected already in the righ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screen (if nothing is to collect, it says "Ballo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T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cibility for next few seconds (note however that you might die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floor for a too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return to this point if you die. NOTE: if you press the CLE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atus screen, the check point will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BAD GUY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basic enemy - I don't recommend flying against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off/on. Pass when it's off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jumps up and down. If it's only one ball, it's quite simple to pa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 few balls can be quite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fficult one (IMHO), it flies around and can be a big hind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 Luckily, you can kill it with rubber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lies in your direction. It's faster than the other enemies, but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Can't be killed using rubber bands (okay, that might be a probl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DGE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until there's a gap or a wall in front of him, then turns around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landing o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 runs around until it hits a wall, then it turns. If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of it, it'll jum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eird enemies jump after you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, tell the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nes Rajala        - my favourite GFX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i Jokela           - for his awesome Lite Compressor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veral things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ALC.ORG team    - for their fantastic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Usgard team &amp; 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, Jimmy, Austin, Nathan, Way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85s     - the executable,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1.85s    - the 10 standard levels (not too difficul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l.85s       - a demo of a world by Nathan (2 1/2 levels) - it's quit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.85s       - Weird World by Johannes - 2 quite nas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com.85s      - "Balloon Combat" - 8 levels from my brother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it.bat      - call this to make your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exe     - the actu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e.pcx        - the t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.fnt         - the font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exe          - Lite Compressor by Matti Jokela,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85s.exe     - Converts binary to 85S, by 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            - everything's working, except the highsc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  - hi score is now stored, but no input of name (Usg 2.0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en an enemy gets out of the screen, it doesn't appear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This is no bug. An enemy will be "killed" if its X coordina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&lt; -64 or bigger than 192. (I think Sqrxz uses a similar tech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urely not very good, but I think it sufficient for making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. Be sure to have the following files in the same dir to edit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85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BLEDIT to make your levels, only SAVE ONE LEVEL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- change descript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- save level (.obj), generate BCOMP.BAT to 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- load level from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      -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S,W,D        - select item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BAR       - se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           -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KEY    - enter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, ! ?        - the normal tex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- delet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- inser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- go to st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- go to stag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- remov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- ad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- decrease lev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            - short cut for several objects (plan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u            - inc/dec time by 4 seconds. 0 seconds = no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- chang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E - no task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 BALLOON - collect the letter "BALLO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rrec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"normal" levels, you can give the player an extra task, here are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find out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the time limit very low, and place several hourglasses in level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the level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omething similar with tor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 the player collect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also make a level where the player wouldn't surv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cibility, so he would have to collect this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ave fun!! And mail me with your comments, questions,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.andreas@computerhaus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