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er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DK Version 0.94 - 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nathan Chang - coder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vid Chen - shiitake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an Dang - grayghost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Nova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By loading this software, you agree to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reement found in Section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David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itake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Types of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Programming Basics for Super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ROM_CALLs, JUMPs, CALLs, &amp; SuperNova Data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  Programming SuperNov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 Interface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 SuperNova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 Contacting Nova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 Greetings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 Where to get more inf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Nova is a program for the TI-85 graphing calculat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xecution of Z80-Assembly STRING files on the TI-85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.  SuperNova is ZShell compatible and supports its ow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Nova was created because ZShell 4.5 and Atlanta were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Nova includes: Libraries, Plug-In Capabilities, Startup and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allows multiple interface capabilities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t will be explained in the rest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ZShell, SuperNova provides many extended 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programs to work properly with different ROM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any extended ROM_CALLs such as string comparison and VA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ontained within SNOVA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ST.ASM    - Source code for a contrast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ug-in/startup/shutdow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ST.85S    - Same as above except in compil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1.ASM    - Source code for Example File #1 to show SuperNov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2.ASM    - Source code for Example file #2 that utilize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B.ASM        - Source code for Screen Grabber plug-i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B.85S        - Same as above except in compiled form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ACE.ASM       - Source code for SuperNova Standard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ACE.85S       - SuperNova Standard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1.ASM        - Z-80 Assembly Source for the sample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N.EXE      - Generates proper Library/Start/End headers for S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VA.DOC       - Hopefully you've figured this one out b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FNLIB.TXT     - This will be included in the next SDK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FNTEST.DOC    - Documentation for SuperNova function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-85.H         - New TI-85 Header file required for compil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use SN calls, libraries, and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SCLONE.ASM     - This will be included in the next SDK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SCLONE.85S     - SuperNova ZShell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 to use SuperNova instead of ZShell or OS-8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+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Features            | SuperNova .94 |  ZShell 4.0  |  OS-85 v2.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+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ynamic Library Support   |      YES      |      NO      |      N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+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ZShell Compatible      |      YES      |      YES     |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+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upports it's own Standard |      YES      |      YES     |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+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gable Interface     |      YES      |      NO      |      N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+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umber of ROM_CALL functions|      23       |      15      |      1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+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artup File Capabilities  |      YES      |      NO      |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+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hutdown File Capabilities |      YES      |      NO      |      N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+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ug-In System Capabilities |      YES      |      NO      |      N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+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ile Size in Bytes     |   1711 Bytes  |  1206 Bytes  |  3749 Byt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+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a TI-85 to be able to use SuperNova.  At the momen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known methods of implementing a shell such as SuperNova OR ZShell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-82 (No CUSTOM MENU) and the TI-81 and TI-80 have no link por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has been done yet with the TI-83 or TI-86 to se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pport such a shell as SuperN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ly you need either a Graph-Link or you know someone el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.  This version of SuperNova requires that you have either 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A, 4.0, 5.0, 6.0, 8.0, 9.0 or 10.0 to work.  You can check what 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y pressing the following keys: [2nd] [MODE] [ALPHA] [S]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Enter self test?" followed by the ROM version number. 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Enter to exit this screen.  Pressing [ENTER] at thi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the system self test and RESET your TI-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SuperNova is stored as a STRING, it must be trans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culator as the BACKUP file SNOVA.85B.  To do this without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urrently on your calculator, follow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ransfer all of the data on your calculator to a group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ransfer the SuperNova backup file to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ransfer either IFACE.85S or ZSCLONE.85S to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ransfer the group file back to your calculator.  Do no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s SNova, IFace, or ZS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have a Graph-Link but know a friend that has SuperNo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 can transfer SuperNova to you by sending a Memory Backup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-85 onto yours.  Note however that you will loose all informatio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alculator when you recieve a Memory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SuperNova, press [CUSTOM] [F1].  If you have a 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ones listed in the "REQUIREMENTS" section (Section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Nova WILL NOT run.  It is likely to cause your TI-85 to lock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remove one battery from your TI and press [ON] ab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d put your battery back.  Your memory will be RESET and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[2ND] [UP] a few times to restore your contrast. If the F1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stom menu does not show "SNova", DO NOT PRESS F1, or you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a good chance of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SuperNova, it first loads the interfac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ata for the SuperNova menu interface.  If this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you will get the error message "INTERFACE NOT FOUND"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loads, SuperNova displays a list of the STRING program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, or "NO PROGRAMS" if it can't find any.  Use the [UP] [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] [RIGHT] arrow keys to select a program, [MORE] to see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(if you have more than 21), [ENTER] to run a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IT] to return to the home screen.  If you loaded the ZSClo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[LEFT] [RIGHT] arrow keys will not be available and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ee more than 8 program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uggested that the first program you run is SNFNTES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OM and CALL functions work on your calculator. 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SuperNova Function Test Complete!" at the end of the t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culator works.  If the program exits prematurely or crash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wrong.  If this is the case it is suggested that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FNTEST.TXT for information about contacting us with this probl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run the files EXAMPLE1 and EXAMPLE2 (this requires that LIB1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.  If these files run without crashing your calculato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brary system works correctly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aded any Plug-Ins onto your calculator the key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Ins will be active.  As an example, if you loaded the CONTRAST Pl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this package, the [+] and [-] keys will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Nova startup menu.  Plug-Ins don't only work in the Super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ut work inside SuperNova programs as well.  ZShell file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tilize Plug-Ins in SuperNova if they are re-compiled using the TI-85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d with this package.  (Write the author of your favorite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ecompile with SuperNova's TI-85.H if you want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Ins to work!  Otherwise, only SuperNova programs can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TRINGS that use libraries MUST have th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m to work properly, otherwise you will recie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tating which library file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gram STRINGS automatically load while Starting Super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utting down.  These are special Startup and Shutdown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cked upon one another so you can have multiple Startup and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will run one after another.  ZShell files can be ma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/shutdown strings by using the utility MAKESN.EXE bu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SuperN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Types of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there are 7 types of Program STRINGS for SuperNov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tandard ZShell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ZShell 4.0 Program STRINGs.  Please note that some .85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grouped as .85G files which still contain strings,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.85G files can contain things other than strings.  ZShell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for Z-80 Assembly programming on the TI has virtually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hell out there.  It is a nice shell indeed but lacks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features that SuperNova has.  ZShell 4.5 seems to have tak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ity to create and has never been released.  So instead of waiting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t Nova have developed our own OS/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uperNova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files that are compiled with SuperNova's TI-85.H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Nova headers.  These may or may not use libraries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braries, you will need the library files requi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files don't exist, then an error will come up stating whi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uperNova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uessed it, these are dynamic library files for use with Super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Many programs out there repeat many of the same routine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uch space.  Libraries can help reduce the amount of space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f two programs share the same library file.  With a libr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akes writing ASM programs much easier.  Many authors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many of their programs, putting these routines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se routines to be shared by different program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SuperNova Startup/Shutdow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perNova Startup File is a regular SuperNova file that ru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file selector menu.  You can stack Startup Files meaning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ore than one startup file, they will be run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startup files have been run, you will then see the Super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 menu.  Shutdown Files are similar to Startup Files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un when you are in the process of exiting SuperNova. 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avorite SuperNova or ZShell game into a startup/shutdown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KESN utility provided.  To make SPOT a startup fil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MAKESN SPOT.85S START", to make a game such as TETRIS a shutd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 "MAKESN TETRIS.85S END"  Once you make a file 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utdown file, the file will no longer show up in the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SuperNova Plug-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Nova Plug-In Files are special program fi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function and a special data area inside SuperNova.  Pl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side of SuperNova as well as SuperNova program files.  Pl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tilize the Startup system to hook onto the special data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every time a program requests a keypress from you. 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loading CONTRAST.85S onto your TI and run SuperNova.  Yo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ress [+] and [-] to change your contrast.  If you load SPOT.85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uperNova File) you will see that [+] and [-] still work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CONTRAST.85S, the [+] and [-] keys will no longer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w, you can change your contrast any time you want inside a Super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 Plug-In Files do NOT work inside a ZShell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SuperNova Interfa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Nova's interface is separate from the SNova String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have more than one type of interface or to customiz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For instance, some people do not like SuperNova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ACE.85S interface because it only shows one descrip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like SuperNova but still like the ZShell interface. 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 can make your own ZShell interface for use with SuperNo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YOU don't have to make it because we've already provdied one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wanted to make your own, you can do it!  To find out how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Interface File, please read the "Interface Designing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(Section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 PROGRAMMING BASICS FOR SUPER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 7-10 are for advanced users that know how to program is Z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These sections are designed for programmers and fo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if you are interested anyways,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uggested that you use the TASM (Table Assembler),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other Z-80 assemblers, all examples and source are mad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ASM.  The TI-85.H macro file simplifies many commands are int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strings.  There are MANY macros defined within the TI-85.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o many to define in this documentation so take a look inside TI-85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is available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ticalc.org/pub/dos/asm/TASM3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cdrom.com/.23/simtelnet/msdos/crossasm/TASM3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simtel.com/.23/simtelnet/msdos/crossasm/TASM3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good is the TI-85.H file if you don't know what any of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?  Read the file SNFNLIB.TXT which is a description of all the u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M_CALLs and regular system CALLs.  A few of them even h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to help illustrate it's usage.  You'll find that quite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M_CALLs and CALLs will prove to be very helpful fo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Nova files must have an .org 0 to start with or your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will not work properly.  After this, define a Z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the program name of the file.  Immediately afte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clare the number of libraries that your program is boun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I-85.H"                      ; Add this if your using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r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b "This is the Description",0         ; Z-Terminat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b 0                                   ; Number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ou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                                   ;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create programs that use libraries, we highly encour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rite out a short description of what librari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within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 : DOOMI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LIBRARY        |       ROUTINES US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APH (by ???)      | 1, 2, 3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UND (by ???)      | 0,1,4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..                 | ..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hing should be done by programmers writing libr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BRARY : GRAP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------+-----------+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UMBER |        FUNCTION        |     PARAMETERS    | DESTROYED REGIS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                |                   | A  B  C  D  E  H  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------------------+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     | line                   | D : x1  E : y1    | x  x           x 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                | H : x2  L : y2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------------------+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     | circle                 | H : x1  L : y1    | x  x  x  x  x  x 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                | A :radius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------------------+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..    | ...                    | ...               | ..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------------------+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Stephane Jantzen for emphasizing this IMPORTANT poi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Nova provides 168 bytes of temporary memory f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is area is the text memory of the calculator at $80D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EM.  SuperNova automatically clears all bytes in this area to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y programs are 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or write permanent data, you need to do is find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memory and add the relative offset of the data. SuperNova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address at ($8C3C) or (PROGRAM_ADDR), which i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ing run.  If you needed to display the string at $AB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your program, you w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I-85.H   �   With TI-85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hl,($8C3C)     �   ld hl,(PROGRAM_ADDR) ; HL=Program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de,$ABCD       �   ld de,$ABCD          ; DE=Dat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hl,de         �   add hl,de            ; ADD to find Dat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$8C09        �   ROM_CALL(D_ZT_STR)   ; Display Z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b $0B           �                        ; normal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assemble your program, you need to turn your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de into an .85S or .85G file, all you have to do is run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N.EXE.  Here's the batch file that assembles your progra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it to a SuperNova string, and prepares to transfer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  For both batch files you will also have to change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for use with LINK8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-80 -x -g3 -r128 -a -la %1.asm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n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8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rr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for use with LINK85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-80 -x -g3 -r128 -a -la %1.asm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n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1.85s %1.85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85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8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rr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ROM_CALLs, JUMPs, CALLs, &amp; SUPERNOVA DATA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ersions of ROMs virtually have contain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mply at different locations in each ROM.  The exception is with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&amp; 10.0 which have completely different locations.  SuperNova fix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_CALL offset problem in different ROM versions by providing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culates the correct address of a ROM_CALL before calling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using a given index.  The address of this special routine is $8C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you use TASM (Table Assembler) for ROM_C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makes life so much easier.  Here's an example of the CLEAR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_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I-85.H   �  With TI-85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$8C09        �  ROM_CALL(CLEARL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b $08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culator dynamically rearranges its memory all the tim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icult to find the exact location of a program or to access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JUMPs and CALLs.  Therefore you cannot use the JR or CALL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unless you know the exact location of where you're jumping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rom.  SuperNova circumvents this problem by creating JUMPs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rst calculate the exact position of where to jump to and then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location.  The calling addresses for the JUMPs and CALL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ZShell's to ensure 100% compatibility.  These are the current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CALL/JUMP             Address t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LL_Z(addr)            call $8C0C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LL_(addr)             call $8C0F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LL_NZ(addr)           call $8C12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LL_C(addr)            call $8C18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LL_NC(addr)           call $8C1E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JUMP_Z(addr)            call $8C24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JUMP_(addr)             call $8C27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JUMP_NZ(addr)           call $8C2A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JUMP_C(addr)            call $8C30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JUMP_NC(addr)           call $8C36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if you wanted to JUMP to location $1234 if the Z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t, you could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I-85.H   �  With TI-85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$8C24        �  JUMP_Z($1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w $123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Nova has several data areas which you can use to do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uch as the option to recalculate the checksum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o that permanent data can be used without hassle) or a warp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for implementing boss/teacher keys).  To activate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set bit 0 of byte $8C40 (SN_BITS) and to activate the warpou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it 1 of byte $8C80 (SN_BITS).  To make this nice and eas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s defined already to do this in TI-85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recalculate the checksum, just type in RE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warpout to the TI operating system, just type in WARP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recalculates the checksum of a file and warp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lt;BEGIN FILE&g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I-85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or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b "RECALC/WARPOUT",0         ;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ALC                  ; Set Bits to Recalculat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POUT                 ; Set Warp ou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                     ; Return/Recalculate Checksum/Warp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lt;END FILE&g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to make any programs that detect for certa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erNova (when the next SuperNova comes out) or if you decid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that your program requires the ROM version of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being run on, you can find these two pieces of informatio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_VERS     =$8C3E  ; ROM vers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OVA_VER    =$8C3F  ; SuperNova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I-85.H the text above is nothing special.  To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nformation you will have to load the contents of the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is info.  For SuperNova SDK Version 0.94 the SNOVA_VER=$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uggested that you take a look into SNFNLIB.TXT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 about all the important (and not as important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CALLs, and ROM_CALLs for SuperNo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. CREA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ea covers the file structure and file formats for SuperNo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amples are shown here but it is suggested that you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mpilable examples included with SuperNova, namely EXAMPLE1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.ASM, LIB1.ASM, CONTRAST.ASM and GRAB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table for each type of program file telling whi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side each given program.  Here's a short description of ea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        - Whether or not you can use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g-Ins         - Whether or not Plug-Ins function in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/Shutdown - Whether or not the file can be mad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up/Shutdow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s/CALLs      - Whether or not the file can use JUMPs o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his excludes such CALLs such as CALL GET_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_CALLs        - Whether or not ROM_CALLs work insid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SuperNova Programs without Libraries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+------------------+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ibraries | Plug-Ins | Startup/Shutdown | JUMPs/CALLs | ROM_CALL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-----+----------+------------------+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able |    N/A    |    YES   |        YES       |     YES     |   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-----+----------+------------------+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Nova files must have an .org 0 at the start of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and jumps within your program will not work properly. 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Z-Terminated string which will be the program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is, you must declare the number of librari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bound to.  An important note to keep in mind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braries you still must declare the number of libraries being used, in this ca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 NOT USE the function CALL_LIB if you aren't using librari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you may end up crashing your calculator (see Section 5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ncrash a calculator).  Regular programs with or withou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N option with MAKE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I-85.H"              ; Add this if you're using TASM (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org 0                          ; Add this or jumps and calls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b "Normal SN File",0          ; Z-Terminated Menu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b 0                           ; Number of libraries bound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For a program that uses librari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EXAMPLE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our Code Goes Here&gt;   ; Here's where the actual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Remember that a RET command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to exit back to Super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                           ; Declar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SuperNova Programs with Libraries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+------------------+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ibraries | Plug-Ins | Startup/Shutdown | JUMPs/CALLs | ROM_CALL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-----+----------+------------------+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able |    YES    |    YES   |        YES       |     YES     |   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-----+----------+------------------+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grams that do use library files, the byte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braries bound would be some number other than 0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Z-terminated name(s) of the library or libraries. 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brary is assigned a number from 0 - 255.  Regular programs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braries require the SN option with MAKE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make a program that uses libraries please specif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hich library you use and INCLUDE A COPY OF THE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I-85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or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b "SN File using libraries",0    ; The title of 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b 1                              ; Number of libraries bound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; In this cas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b  "lib1",0                      ; Z-terminated name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Each library is automatical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a number, based on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are declared.  For example, lib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library 0.  If there wer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library after that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librar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our Code Goes Here&gt;      ; Here's where the actual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cause this file uses libraries, somewhere along the line you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need to start using functions in the library (or what's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aving a library file).  To call functions from librari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_LIB command.  The usage is CALL_LIB(Library#,Function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_LIB(0,0)              ; Call library 0, func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End the program with a RET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uperNova Dynamic Library Files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+------------------+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ibraries | Plug-Ins | Startup/Shutdown | JUMPs/CALLs | ROM_CALL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-----+----------+------------------+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able |    N/A    |    YES   |       N/A        |     NO      |   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-----+----------+------------------+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Library files for SuperNova begin with an .org 0. 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brary must begin with a Zero character.  After that, begin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s to functions within the library. 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can be defined is 255.  As you can see JUMPs/CALL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inside Library files.  If you absolutely need to use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here is a way to do so with the use of the CALL CURR_ADD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NFNLIB.TXT for the usage on this command, otherwise only ROM_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ALLs (i.e. CALL GET_KEY).  Library files must be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 option with MAKE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please keep in mind that you should include a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library, describing the functions, parameters and wha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troyed.  Programmers should do this in an effort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programs 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I-85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or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b 0                     ; Title must be Zer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w Function0             ; Pointer to func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w Function1             ; Pointer to function 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w Function2             ; Pointer to fun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outine for Func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outine for Funct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outine for Funct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SuperNova Startup/Shutdown Files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+------------------+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ibraries | Plug-Ins | Startup/Shutdown | JUMPs/CALLs | ROM_CALL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-----+----------+------------------+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able |    YES    |    YES   |        N/A       |     YES     |   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-----+----------+------------------+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Nova program files that may or may not use libraries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tartup/Shutdown files.  The startup feature allows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est their programs while they are developing them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program to be tested, selecting it from the menu,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 automatically runs immediately upon entering SuperNova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utdown is also given in SuperNova for programs that need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fore SuperNova exits to the h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EXAMPLE1 a startup file, use "MAKESN EXAMPLE1 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EXAMPLE1 a shutdown file, use "MAKESN EXAMPLE1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EXAMPLE1 a startup and shutdown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AKESN EXAMPLE1 START E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need to add a description to Startup or Shutdow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does not matter.  If you are not adding a descriptio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.db 0 as your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eck if you are starting up or shutting down by te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 of (SN_BITS).  If SuperNova is running a file during startu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ill be set.  If SuperNova is running the file while shutting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t will NOT be set.  Here's an example of a startup/shutd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display "Hello" on startup and "Goodbye" on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I-85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or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b 0                  ; Zero Terminated Title, in this case no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is given but .db 0 is still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hl,SN_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6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r nz,Shutdown ; Test if bit 6 of SN_BITS is set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then we're starting up, if it isn't s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we're shutt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de,(PROGRAM_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hl,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hl,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_CALL(D_ZT_STR)      ; Display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de,(PROGRAM_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hl,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hl,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_CALL(D_ZT_STR)      ; Display "Goodbye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GET_KEY            ; Pause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p 0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 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b "Hello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b "Goodbye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SuperNova Plug-In Files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+------------------+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ibraries | Plug-Ins | Startup/Shutdown | JUMPs/CALLs | ROM_CALL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-----+----------+------------------+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able |     NO    |    YES   |        NO        |      NO     |   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-----+----------+------------------+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g-In files are just files that utilize the startup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Nova which allow it to manifest itself into SuperNova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startup.  When the actual plug-in is called, the program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known so CALLs and JUMPs cannot be used, instead us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or direct calls.  If you absolutely need to use CALLs or JUMP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ay to do so with the use of the CALL CURR_ADDR comman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FNLIB.TXT for the usage o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I-85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or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b 0                  ; Zero Terminated Title, in this case no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is given but .db 0 is still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Plug-In file has took hook on to SuperNova so that it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uring GET_KEY calls.  To do this a Plug-In uses the startup and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ring characteristics to hook and unhook itself from SuperNo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C                       ; You need this becaus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changed and you need to re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PLUGIN(oldhandler,custom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need the line above for Plug-In files.  It's usage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ldhandler = Label where your customroutine is abou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fter the oldhandler label your next command MUST be CALL ERROR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e the rest of this file for a cleare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                          ; Return to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routine:                       ; The word CUSTOM_CALL should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hl                      ; this area so that SuperNova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bc                      ; this routine during every getke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de                      ; Be sure to save all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af                      ;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is is where your Plug-In program star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RROR_CALL              ; This is needed so that oth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will be called after this on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MUST put this here, otherwise other previously loaded Plug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NOT BE CALLED by SuperNo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                         ; Jump back to S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. INTERFACE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+------------------+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ibraries | Plug-Ins | Startup/Shutdown | JUMPs/CALLs | ROM_CALL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-----+----------+------------------+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able |     NO    |    YES   |        YES       |     YES     |   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-----+----------+------------------+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face is a startup string which modifies certain Super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cations.  The startup code should modify these address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rrect before the interface is loaded.  There ar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side SuperNova that control different aspects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mer, all you need to do is change these address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, make your own menu system and you're set.  It is highly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ake a look into IFACE.ASM and ZSCLONE.ASM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ZSCLONE.ASM will be included in the next SDK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interface str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I-85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or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b "Interface Title"',0        ; Z-Terminated Title or 0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d a,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d (SEARCH_START),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byte SEARCH_START points to the first program number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 the screen.  Set this value to 0 as shown above.  When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ORE button, simply change this value accordingly.  If it we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me number such as 7, SuperNova would start by displaying the 7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a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(SEARCH_COUNT),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byte SEARCH_COUNT defines the number of programs that SuperNov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splay at a time.  In this example i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INTERFACE(initvars,drawroutine,main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itvars = the routine that is used to set up the inital valu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rawroutine = the routine that is called every time the REFRE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nds a vali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nroutine = the main routine of your interface which will hand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input from the user and display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            ; Return control to Super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v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our variable/register initialization rout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            ; Return control to Super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our display routine to display all the progra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            ; Return control to Super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core of the interface that handles all the in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            ; Exit Super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Nova will handle all of the startup/shutdow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list of addresses and functions that SuperNova uses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ystem.  You will need to use these to build a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ART = Byte that defines which program will be display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COUNT = Number of programs that SuperNova will display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_NUM     = Number of programs found * 2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ACE_MEM    = 12 byte area you can use for temporary dat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_I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ethod:    LD_IFACE(init,draw,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    init = Address of 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 = Address of Displa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= Address of Interfa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This routine basically pieces the separate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terface and runs the interfa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See the first example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_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ethod:    CALL RUN_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    DE = Program Number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  None (Automaticly calls REFR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Runs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de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RUN_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uns first valid string file that SuperNova can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ethod:    CALL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  (PROGNUM) = Number of programs listed * 2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Searches for valid string files in the VA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play routine given in the LOAD_INTERF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time a valid fi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ethod:    CALL CURR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  Returns absolute address of the next command in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This routine is very useful when the address (PROGRAM_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pointed to the right location, this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g-ins are called or during the start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us disabling the use of CALLs and JUMPs)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, you can set the value of (PROGRAM_ADDR) for use with Plug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more importantly, for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e start with an invalid value for (PROGRAM_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or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bc,Point1            ; BC = Poi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URR_ADDR          ; HL = (PROGRAM_ADDR) + Point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c hl,bc               ; HL = HL -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 (PROGRAM_ADDR) + Point1 - Poi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 (PROGRAM_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(PROGRAM_ADDR),hl    ; CALLs and JUMPs will now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. SUPERNOVA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load this software until you have carefully read and agr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nd conditions.  If you do not agree to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, promptly remove this software from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 Nova Coders grants you the right to copy the software and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distribution medium onto a single calculator for you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use, copy, modify, sell or transfer any part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the authors of this program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ny lost profits, lost savings or othe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r damages arising out of the use or of the inability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ven if the authors have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The authors will in no event be held liable fo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cidental damages resulting from the omission of any par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including this document.  The author makes no warranties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respecting the software, its quality, perform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Except as specifically permitted in writing, 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 the Materials except as provided in this Agreement or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uperNova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ublicense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verse engineer, decompile, or disassembl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Use this software for developing software products or tit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latform other than SuperN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  This program may be distributed to other users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program and it's associated files may not be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o fees are to be collected from the distrib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written permission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is program must include all files inside the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AND COPYRIGHT OF 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to the Materials and all copies thereof remain with the Super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eam.  This software package and all of it's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and are protected by United States copyright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reaty provisions.  You will not remove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terials.  You agree to prevent any unauthorized copy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OVA10.ZIP and all of it's components are the work of Jonathan Ch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Chen and Alan Dang.  SuperNova is a Copyrighted program and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.  ABSOLUTELY NO FORM OF PAYMENT MAY BE RECIE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program or it's components.  If you d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lease make sure that all files are kept together in a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distributed by the SuperNova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. CONTACTING NOVA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question, comment, suggestion or have found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Nova that you would like fixed, don't hesitate to contact u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ake several days for us to get back to your request, ALL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questions will be answered.  If you obviously sent u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likely that we will comment back.  If you have sent us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nd you don't recieve a response within 2 weeks, some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so send us your message again.  We don't ignore our mail,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lways read it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porting a bug found in SuperNova, please tell us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, what you did to cause this problem, your calculator 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see section 3 if you don't know how to find this) and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ight think is helpful for us to know abou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us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Chen         - shiitake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athan Chang     - coder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n Dang          - grayghost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questions about this document or any othe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Nova should be directed to David Chen (shiitake@geocities.com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other problems such as spelling err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internet access, you can visit the Nova Web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iliconValley/Pines/4599  When the new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Nova comes out, you'll see it here first.  At the momen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fficial distribution sites for SuperN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URRENT SUPERNOVA MEMBER STATUS LIS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:          Real Name:          Age:   Main Respons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r           Jonathan Chang       15    Coding/Development/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itake        David Chen           16    Coding/Development/Docs/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yGhost       Alan Dang            16    Development/PR/Concept/Ar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Nova SDK Release v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face is now separate and CUSTOMIZ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ROM_CALL bug in ROM version 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ssive overhaul on TI-85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NEW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OM Function t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SN.EXE is now a stand al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FIX.COM which is now imbedded inside MAKES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ck errors fixed (Reader/Tiles 2.0) now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README.TXT (no longer needed and replaced by SNOVA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85S program files have been moved to SNOVA.8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new ROM_CALLs RANDOMIZE/LNSTR_COMP/MSR_STRLN/HL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_BYTES/RESET_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bugs fixed within the interfa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erNova files now generate errors in ZShell instead of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ug-In system has been optimized (all plug-ins are now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0 bytes shorter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face system has been optimized (all interface fil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. 40 bytes sho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rious loading optimizations, size reductions, spe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erNova Web Page has started (Still under construc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Nova SDK Release v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New ROM_CALL D_STR_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New ROM_CALL CL_E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RING_COMP now sets Z Flag when two string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with STRING_COMP associated with 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data locations in TI-85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ified that SNova works with ROMs 8.0, 9.0,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stack upon unhooking plugins fr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arp out of SuperNo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ADME.TXT has an all new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ARCH_VAT/STRING_COMP/SEARCH_VAR now requir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Nova SDK Release v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errors associated with not having 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lightba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numerous erro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.ASM files are now commented for ease of compreh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any things inside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ugins now unhook when programs warp out of SuperNo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grams compiled/re-compiled with the new TI-85.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Plugins functional when the CALL GET_KEY rout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errors in the SEARCH_VA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errors in the Example sections of README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SEARCH_VAT/STRING_COMP/SEARCH_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amples in README.TXT are now comp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ROM 3.0A, 4.0 , 6.0, 8.0 &amp; 9.0 (All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MAJOR bug that self-modifie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IX.COM which is required for MAKES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I-85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Nova SDK Release v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itial SDK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.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 have some things that we hope to improve in SuperNova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Hope to further optimize the code for speed/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ix any bugs that haven't been foun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dd any other neato features we haven't thought of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 for now.  If you have any ideas or comments, they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act us, you just may see your request in the n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N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. GREETINGS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erNova Development team would like to thank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input and help during the development stages of SuperN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 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ane Jan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my Mar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 Ts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. WHERE DO I GET MORE INF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isn't long enough for you?  Well I'm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y longer.  It isn't my fault if these links don't work.  All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s that they worked when I typed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 on SuperNova, try our home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iliconValley/Pines/4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more info about how to program in Z-80 ASM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eb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ical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lgonet.se/~mja/zshell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iles you will probably want for programming in Z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for the 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-PORTS.TXT    Available at http://www.tical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-RAM11.TXT    Available at http://www.gbar.dtu.dk/~c958362/</w:t>
      </w:r>
    </w:p>
    <w:p>
      <w:pPr>
        <w:pStyle w:val="PreformattedText"/>
        <w:bidi w:val="0"/>
        <w:spacing w:before="0" w:after="0"/>
        <w:jc w:val="left"/>
        <w:rPr/>
      </w:pPr>
      <w:r>
        <w:rPr/>
        <w:t>TI-ROM10.TXT    Available at http://www.gbar.dtu.dk/~c95836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looking for games and programs for SuperNova / ZShell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ical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atol.fi/~msiikani/ti-85/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jagunet.com/~kwalker/jr/ti/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iliconValley/Pines/49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-85 Hardware modifica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gr.msu.edu/~tsaimelv/expan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ccsrv.trevano.ch/~blutz/TIElectronic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co.net/~steve/hardwar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stuff above too advanced?  If you just want to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-85 in general?  Then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i.com/calc/docs/85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you will enjoy using Super Nova and thank you once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ur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Chen     - shiitake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nathan Chang - coder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n Dang      - grayghost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uper Nova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