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��      ��       ��   ��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������  ��  ���  �� ����  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   ��  ��   ��  ��   ��  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���  �������  ��   �� 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O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immy M�rdell &lt;mja@algonet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 is a tool for the PC which will make Usgard programming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noying. Before RELOC was made, you hade to put a label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_ in front of rows that you wanted to be relocated.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, quite annoying and it makes the source a lot uglier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ure out a new label name :) and if using include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identical label etc. RELOC preven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GET EAS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R_xx label (xx=anything) in front of a row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put a &amp; char on the same row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OC             |  with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_a:  ld hl,text          |  ld hl,&amp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_j:  jp showscreen       |  jp &amp;show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s: call z,PutSprite    |  call z,&amp;Pu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_l:  ld de,(xcoor)       |  ld de,(&amp;xc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ere the &amp; char is on a row. Instead of 'ld hl,&amp;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typed 'ld&amp; hl,text' or 'ld hl,te&amp;xt' if you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inside two '', "" or in a comment will be ignor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RELOC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 &lt;file&gt;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&lt;file&gt; should be replaced with a file (.asm at the e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 If adding -q after the filename, RELOC will scan t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displaying how much is done ("quie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the file will be renamed to 'reloc.xxx'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tween 0-999. RELOC will then scan trough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rows using a &amp; for relocation by inserting a R_x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ow. The new file will be saved with the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 will also create a batch file (reloc$$$.bat),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ompiled the new createad asm file. It replaces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R_xx labels) with the old file (using &amp;) so the sourc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iling process should be put into one sing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batchfile i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 will aslo scan trough all #include files (and include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lude files etc). Max 100 files are allowed howev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. If there are more than 100 (will be if you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tself...) the computer will most likely cras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will also be renamed to reloc.xxx (xxx=0-9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back is stuffed into reloc$$$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file will do all the compiling.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o.asm'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SGARD\&gt;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(if you have one), will be the second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tring85. If you want to compile a library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SGARD\&gt;c mylib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the file if you don't have TASM and STRING8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 %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-80 -g3 -r12 -i -ll %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level 1 goto err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85 %1.obj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bak del %1.ba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lst del %1.ls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obj del %1.obj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loc$$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eloc$$$.bat &gt;n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