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  ������  �������  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  ��      ��       ��   ��  �� 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  ������  ��  ���  �� ����  �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      ��  ��   ��  ��   ��  ��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������  �������  ��   ��  �� 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G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GSHELL is a simple shell for Usgard which looks/works exactly like Z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documentation will cover both USGSHELL and USGDSIMP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st stuff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d the shell, it will make itself the standard shel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GSHELL as standard, and want to make USGDSIMP as the standard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e put both shells on the calc, start Usgard (which will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GSHELL), run USGDSIMP, exit it, and exit again. Now USGDSIMP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ell, the following key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/DOWN  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     show next page of program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   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GM      show TSR and other appended programs (USGSHEL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   exit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GSHELL will also show in the top right corner if you run the L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ersion of Us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USGSHELL and press PRGM, a list of all programs that have appen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Usgard will be shown (most often only TSR programs)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list is the most recent program. This can be good to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 only uninstall the LAST installed program. If you hav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of a TSR, then you can uninstall it, and thus not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installed programs either. In USGSHELL however,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key to remove ALL installed programs, which saves you from the di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hells supports APD of cour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