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��      ��       ��   ��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������  ��  ���  �� ����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 ��  ��   ��  ��   ��  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  �������  ��   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TI-85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ss, 16, 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avies, 16, sdavies@mail.trilog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�rdell, 18, 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Butler, 17, corndog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 Tsai, 19, tsaimelv@pilot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ABOUT USGARD 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ard has been out for a while in two beta versions (0.90 and 0.95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ot good and bad critics from the TI community. Sinc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ultimate TI-85 OS, we had to listen to the community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some major changes has been made. For example, Librar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disliked (although some liked it) has been remov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upset about that - continue reading and you will see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Usgard instead of ZShell, CShell, OS-85, PhatOS etc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reason is that Usgard has all their features and a lot more!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gards best features is that it is a lot easier to program Usg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example ZShell stuff. A lot of things that aren't possi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becomes available in Usgard. Of course, Usgard is ZShell compati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would be very hard to get people switch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ard 1.0 also allows the user to choose between two different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 version and a STANDARD version. All programs that work in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orks, of course, as well in the STANDARD version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SGARD FEATURES 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que Usgard featur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get smaller &amp;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stuff going on in the backgroun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S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possibility to change the contrast in a gam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esn't have support for it? Want to use a debugg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to-find errors in your game? Want to take a screen cap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? TSR support allows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VARI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, delete or change external variab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OS, Usgard is the OS for you. External levels, sav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is all very easy done with the external vari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TS OF NEW USGAR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in games and programs are used very frequ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imple multiplications, random numbers, display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menu font and a lot more - all these are built in the Us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which makes games smaller (since they could be used by m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One of the advantages with libraries was that they were s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 you just had to call a function in it. External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etter - it allows the programmer to use already writ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, without having to bother how it is code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from libraries is that the code gets includ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it's an external string on the calc. So, it does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t it doesn't lose memory either (since it's not librari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 THESE FEATURES_ are missing in _ALL_ currently OS's out ther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calls are of course there, but definately not all).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hatOS which does have relocation, which is even better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jor disadvantages that we didn't like: the use of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VERY limited (at least in the current PhatOS version)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SR) support gets VERY hard (if possible) to implement -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in Us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SGARD LITE AND STANDARD VERSION 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these versions then? The LIT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regular game. It's small (about 1300 bytes)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vanced external variable functions (deleting and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ariable) and therefore also misses the TSR support (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). Most likely, ALL games will work on the LITE version (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dvanced variable functions, a LITE version could be creat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ersion is only needed when you want to, for examp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editor, use TSR programs to make things more conveniant etc -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thing that's necessary at all. The STANDARD version is about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o if you can afford it, I still recommend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setup would require the LITE version and a simple shel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, it would be about 1700 bytes altogether -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w features and functions that the other O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UPON STARTING 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gard for the first time, you will see a message te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rd has been patched. This is done by the external string PATCH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copy of Usgard compatible with your ROM version. PATCH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un be deleted, but if you want to send Usgar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with a DIFFERENT ROM version, you must also send PATCHROM (ie,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plained about PATCHROM. All (?) other OS also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patching stuff, but it's built in in the core, thus making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(Usgard would be &gt;400 bytes - yu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THE USGARD SHELL 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gard you'll enter the Usgard shell which i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efault shell for the LITE version is USGDSIMP,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nd behaves like ZShell. The default shell in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USGSHELL and looks almost identical. The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TSR stuff a bit better (read USGSHELL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of course, change the shell to USGDSIMP if you'd lik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byte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oose the default shell manually - it must be program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tself. USGDSIMP and USGSHELL sets themselves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hen executed however. If you delete the default she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de a string to the same name. I didn't want to waste &gt;30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houldn't be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WHAT HAPPEND TO THE LIBRARIES?! 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one :) Completely... here are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find out which libraries a program/game need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libraries, you waste memory instead of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game uses a library, it often only uses one or mayb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 If the library takes 200 bytes, and the size of thos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30 bytes, you would need 6 programs using the same library -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on a calc with only 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people doesn't use libraries at all, for different rea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with libraries requires that most programs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ing libraries made the Usgard core a lot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libraries because they were simple to use, you will ju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unctions. Read USGDPRGM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PROGRAMMING USGARD 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SGDPRGM.TXT for more info about programming Usg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LEGAL STUFF 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this software,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Usgard may be modified, disassembled, or remov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Andreas Ess, Sam Davies, Jimmy M�rdell, Austin But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 Tsai be liable for any damage through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locks-up, freezes-up, blows-up, or throws-up, we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, but we will pity you a li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