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   ��                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</w:t>
      </w:r>
      <w:r>
        <w:rPr/>
        <w:t>۰  ��                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  ��                    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  ��  ��   ����    ���� 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</w:t>
      </w:r>
      <w:r>
        <w:rPr/>
        <w:t>۰���  ��   ���۰   ���۰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   ��  ��  ��  ��  ��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  ��  ��  ��  ��  �</w:t>
      </w:r>
      <w:r>
        <w:rPr/>
        <w:t>۰�� 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  ��  ��  �</w:t>
      </w:r>
      <w:r>
        <w:rPr/>
        <w:t>۰���  ���   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  ��  ��   �����   �����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Version  ��  ��  0.9 �eta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�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opyright (C) 1997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Ben Sferrazza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bens@eden.rutgers.edu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��� </w:t>
      </w:r>
      <w:r>
        <w:rPr/>
        <w:t xml:space="preserve">LESSONS.DOC - How to write Rigel strings </w:t>
      </w:r>
      <w:r>
        <w:rPr/>
        <w:t>۲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programs or libraries for Rigel, the chores of develo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header have been reduced considerably by the program MAKEHEA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will further explain the syntax for the MAKEHEAD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your power to develop high-quality Rigel programs 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riting strings in the following syntax, MAKEHEA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 the proper assembly code.  The results need only be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sembler to produce the correct binary code to be used with STRING85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inturn produce a working Rigel string to be run on your TI-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)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tep to developing a program or a library is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 header files.  You should always include RIGEL.H and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libraries, if any, you are linking, you may need to include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each library.  So lets say I'm writing a Rigel string (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) that wants to link the 'gray4lib' and 'spritlib' libra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of my string will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rig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gray4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spritli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i) String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line to include is one which specifies whether you a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gram or a library.  For a program the following line must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brary, this next line must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ii) Descrip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line is a description of your string.  This is pr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in the Rigel shell.  For example, if you were writing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the Periodic Table, you may want to have a descrip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uch (NOTE: the string is NOT null-termina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itle(Periodic 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v) Link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ther you are writing a program or a library you may want to link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braries to your string.  For instance, if you wanted to link 'gray4lib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'spritlib' you would includ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ib(gray4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ib(sprit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) Librar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nked some libraries to your string you will undoubted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some of the libraries' functions.  Suppose I linked the two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bove.  Lets also suppose the 'spritlib' library has a fun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rawSprite', as defined in the 'spritlib.h' header file.  To mak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function within spritlib, you would includ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@DrawSprite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evious line suggests that a call to a 'DrawSprite' routin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library linked (in this case, 'spritlib') is made.  The ':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at a call to the second library linked is being made.  If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function within 'gray4lib' were made, a ':1' would be u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 (in this case)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i) Location Fix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, unlike programs, cannot be relocated to a previous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-address.  Rigel, however, fixes this problem.  Suppos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a string, defined at 'StrLoc'.  To load HL with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within a program you would simply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 hl, Str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mplish the same thing within a library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 hl, @Str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rue for all references to memory within your own library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the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 (@Modify), 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TSR routine that is included within your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to treat the routine as if it were a libra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main program (and hence the TSR) will be moved aroun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nother program is executed.  If you do not treat the TSR rout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brary (by using Location Fixups), the TSR will attempt to acc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f it were still the main program (relocated at the fixed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Fixups need be used only in libraries and in all TSR routines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ithin a main program).  Location Fixups do not need to be us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within a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ii) Interrupts and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all interrupt handlers and TSRs end with a RET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ing an interrupt routine or TSR is very simple.  Just load H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ing address of the routine and then call INT_INSTALL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 hl, IntRoutine             ;in a library:  ld hl, @Int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NT_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el allows up to five daisy-chained interrupts.  Upon success (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than five interrupts currently chained) the carry flag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wish to have your interrupt(s) stay-resident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them before program completion.  To remove th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as last installed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NT_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_REMOVE will return the carry flag cleared upon success (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 to remove).  All interrupts are removed by Rigel upo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iii) A Note on Programm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 When programming a library you must be aware wha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exist, as libraries with identical names can becom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sing, but will also lead to problems of coexisting libra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-85.  And if you in any way change the relative address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library which you previously released, you should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to represent a change i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ding a Rigel library you must create a header file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 So a 'gray4lib' library must include a 'gray4lib.h'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header file must contain a list of macros (function name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relative addresses within the library).  To determine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s simply edit the listing file (*.LST) of the library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d.  It is recommended that commented description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luded aswell i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