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   ��               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</w:t>
      </w:r>
      <w:r>
        <w:rPr/>
        <w:t>۰  ��               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  ��                   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  ��  ��   ����    ����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</w:t>
      </w:r>
      <w:r>
        <w:rPr/>
        <w:t>۰���  ��   ���۰   ���۰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   ��  ��  ��  ��  ��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  ��  ��  ��  ��  �</w:t>
      </w:r>
      <w:r>
        <w:rPr/>
        <w:t>۰��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  ��  ��  �</w:t>
      </w:r>
      <w:r>
        <w:rPr/>
        <w:t>۰���  ���  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  ��  ��   �����   �����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Version  ��  ��  0.9 �eta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�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pyright (C) 1997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Ben Sferrazza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bens@eden.rutgers.edu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��� </w:t>
      </w:r>
      <w:r>
        <w:rPr/>
        <w:t xml:space="preserve">LESSONS2.DOC - Examples of Rigel Code </w:t>
      </w:r>
      <w:r>
        <w:rPr/>
        <w:t>۲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LESSONS.DOC showed you how to write a Rigel string to be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HEAD, it did not provide any thorough examples.  LESSONS2.DOC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ow some simple examples of Rigel code.  The first one is a "Hello Worl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rig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rogram                  ;specifies that it is a program (not a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itle(Hello World)       ;the description string, as displayed by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CLEARLCD           ;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hl,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(CURSOR_ROW), hl     ;initialize cursor to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hl, Str              ;hl -&gt;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D_ZT_STR           ;displa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GET_KEY            ;get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$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 nz, WaitKey          ;continue until Exit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                     ;return back to Ri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b "Hello World!", 0   ;zero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example will show two strings, one library and on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link the library example and call some of its func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ointed out the following is just an example and in no wa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library.  Remember that the library must contain a header file (*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the functions equal to their relative offse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First we take a look at the library (called 'testlib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rig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library                  ;specify the string as a librar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itle(A Simpl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cr:                 ;function that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CLEAR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                     ;notice that all functions end in a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Message:              ;function to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d hl, @Message         ;hl -&gt; Message  -  notice the '@' for a fix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D_Z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Key:                   ;function to wait for any key p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GET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                   ;set zero flag if a == 0 (no key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 z, AnyKey            ;if no key pressed loo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b "Rigel library!"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program that uses the abov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rig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testlib.h        ;include header file of library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itle(Test Lib 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b(testlib)             ;link the library called 'testli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@ClearScr:1        ;call the ClearScr function of the firs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linked (':1'), in this case 'testlib'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librar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hl,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(CURSOR_ROW), hl     ;set cursor to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@DispMessage:1     ;call the DispMessage function of 'test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@AnyKey:1          ;call the AnyKey function of 'testli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n't that bad.  Now remember libraries can link libraries as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one in the same fashion as the above program.  So now tha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s of Rigel programs and libraries, I'd suggest getting bus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Rigel strings.  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