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   ��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</w:t>
      </w:r>
      <w:r>
        <w:rPr/>
        <w:t>۰  ��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 ����    ����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۰���  ��   ���۰   ���۰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   ��  ��  ��  ��  ��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��  ��  �</w:t>
      </w:r>
      <w:r>
        <w:rPr/>
        <w:t>۰��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�</w:t>
      </w:r>
      <w:r>
        <w:rPr/>
        <w:t>۰���  ���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��  ��   �����   �����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 ��  ��  0.9 �et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pyright (C) 199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en Sferrazz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ens@eden.rutgers.ed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ZShell Compatibilit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Library Suppor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aisy-Chained Interrupts and T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Relocation of Executed Strings to a Fi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ROM Calls Using J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Utilities (Contrast changer, Manual and Automatic Pow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ransferring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How to Use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Programming for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el 0.9 Beta is the latest version of Rigel, a sophisticated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/shell for the TI-85 which allows one to execute Z80 machin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o be able to use Rigel 0.9 Beta you must have a TI-85 with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3.0A, 4.0, 5.0, 6.0, 8.0, 9.0, or 10.0 and means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via personal computer or via another TI-85 (see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el 0.9 Beta is a unique kernel/shell in that it provides many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features for the programmer and user alike without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In fact, despite all of the advantages Rigel has over ZShell,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of the TI-85's RAM, while directly allowing Rigel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efficient, both in size and speed (see the section Rig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what exactly Rigel has to offer).  I hope you find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and convenient as I have no doubt you will, and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Rigel.  And for all of those people who resist a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I would suggest trying Rigel LT.  Rigel LT is a 479 byte ZShell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all of your favorite ZShell programs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e full-blown version of Ri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Shell Compatibilit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Rigel was just an idea, much consideration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existing software, chiefly that which was programmed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  I am sure you will be happy to know that all of your favorit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games will work under Rigel 0.9 Beta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nefits Rigel provides for Rigel specific strings will not b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ZShell 4.0 strings.  Only later when Rigel specific string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will the full potential and power of Rige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 Suppor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28KB of RAM to work with on the TI-85 every eff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o save this small and valuable amount of memory.  Thu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purpose of Rigel to facilitate such memory saving techniqu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method is the use of Dynamic Link Libraries (DLLs).  The concep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s is quite simple, yet so fruitful.  DLLs allow programs or other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o reuse common functions.  For example, say five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all use the same sprite routine.  Without DLLs it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nk the routine at compile-time, meaning each program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had to contain it within its own code.  Therefore, if f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 your calculator that used the common sprite routin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the routine.  If the routine was 200 bytes and there we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of it on your calculator, that expanded to 1000 byt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rograms that all used the same 200 byte routine (a waste of 8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five programs could use one instance of the same 200 byt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bytes would be saved.  Thus is the purpose for using DLLs. Rig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libraries (libraries may link other libraries)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(at run time) commonly used routines, requiring only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routines and ultimately resulting in a substantial saving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sy-Chained Interrupts and T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ubtedly, a powerful tool in programming is the us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what allow you to experience shades of gray on the TI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terrupts were not capable of being fully exploited using Z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wo interrupt handlers (a.k.a interrupt service routines)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messy, if not impossible.  Rigel remedies this problem.  N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 program that uses interrupt-driven grayscale routin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running an interrupt-driven sound routine, for instanc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el allows up to five daisy-chained interrupt handlers to co-exist. Ri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supports Terminate and Stay Resident (TSR) routin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el easily allows a program to be run and load an interrupt handl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ven after program termination.  This allows interrupt handl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exist during the execution of another (even th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erminated the interrupt handler stays resident.  Hence, the acr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).  Examples of TSRs are screen capturing routines and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SRs written for ZShell will not work under Ri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on of Executed Strings to a Fi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rewards of dynamic-link libraries and daisy-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s, not all programs will directly be benefited.  Re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fixed-address relocation, offers immeadiate benefits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simple of programs.  When programming for ZShell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program was never known.  Therefore, such techniques as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ddress to a relative address within the program was don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ad and writes of data within the program.  To hand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jumps within the program, calls to ZShell were necessary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low memory access and wasted space (a two-byte overhead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ry call and jump to a location within the program).  Rig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is uncertainty with where in memory the currently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.  Rigel relocates always the currently executed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ddress.  Therefore all that is needed to align all address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an ".org" of the proper starting address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file lessons.doc to learn more on how t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on and all of the other features of Rigel).  Thoug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nefit from fixed-address relocation, as their start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known, they too do not have to resort to the ZShell styl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s, etc.  Instead, libraries use a fixup table in their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relocate accesses to memory within itself.  Thoug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slight overhead, it results in much faster memory acces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mps and uses just as much memory, if not les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Calls Using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ZShell the process of making calls to ROM funct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ily wasteful (in size and speed).  Not only was a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required for every ROM call for an index, the proces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to eventually call the ROM routine was very slow.  Under Rig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r and much more efficient approach is taken.  A Jump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dle all ROM calls.  This table is modified when you download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ROM version under which you operate Rigel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is needed to call a ROM routine is a call to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jump table, which will jump to the correct ROM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avings of a byte and several clock cycles for ever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(Contrast changer, Manual and Automatic Pow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are provided to make the use of Rigel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automatic power down, more energy efficient.  Rigel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contrast changer (use the LEFT and RIGHT arrows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ast) and manual and automatic power down.  To manually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or off while within Rigel simply press the 2ND key and if a ke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en pressed for approximately three and a half minutes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ring Rige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 few things to take into consideration when attempting t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transfer a copy of Rigel.  First of all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 and own a serial or parallel TI-LINK (or one of the many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) simply transfer the accompanying rigel.85b file to your TI-8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receive Rigel via a TI-85 to TI-85 transfer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must have a copy of the ROMFix string.  Before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or sends a backup, it must first have run ROMFix within Rig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ave immeadiately exited.  This will set up the calculato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a backup of Rigel.  After ROMFix has been run on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, the recipient may now receive a backup from the sending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Rig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familiar with ZShell will find Rigel's interface very similar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transferring Rigel to your calculator hit the CUSTOM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Rigel as the first entry in the custom menu.  Hit F1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igel (the first time ran will modify the ROM jump table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xecuted, Rigel will display all existing Rigel strings (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included, and libraries).  If more than eight Rigel strings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-85 hitting the MORE key will show the next available string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).  Using the UP and DOWN arrows will move the highlight ba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string.  If you hit ENTER, Rigel will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highlighted string.  If the string is a library, Rig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it and a short-lived flicker maybe noticable (an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is most likely a library).  Using the LEFT and RIGHT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contrast accordingly, while hitting the 2ND key will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or while within Rigel.  Lastly, striking the EXIT key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l and return to the TI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for Rig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rogram for Rigel you may find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ONS.DOC quite useful.  If you have already programmed for ZShe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ight on your way to coding more efficient and powerful program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earned the specifics of Rigel.  However,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80/TI-85 programming, I would suggest trying to locate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ummate TI-Calculator web page, http://www.ticalc.org. 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ase of Rigel, I will begin writing some literature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igel/Z80/TI-85 (basics included).  Good luck in your effort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Rigel game/program/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Not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Rigel and its designer are not liable or responsible for any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problems that occur by its us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assembling Rigel will not be tolerated and is a viol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igel is a copyrighted piece of software.  It is freewar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freely, however it is not public domain and any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el, any plagarizing, and/or copying of Rigel under a different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encourage the distribution of Rigel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If you are distributing via computer, please distribu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If you can only distribute it via TI-85, then simp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ackup is acceptable. (Remember that you must ru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OMFix on your calculator and then immeadia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This will set up the backup to automatically run RO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run on the recipient's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t should be noted that Rigel's current existance is in a beta 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at some bugs maybe existant.  If any bugs are found please 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ith a description of when, where, and on what ROM version i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have any questions, comments, praise, or none-of-the-abov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e-mail to me at bens@eden.rutgers.edu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response from the users and programmers of Ri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people I would like to thank for the development of Ri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            - For all the help through my year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ozer          - The true TI-85 hack pioneer.  His 85hack.txt fi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going in the right path.  Plus it was his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howed a good game can be mad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gander,      - These are the guys you know so well, th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, and           developers.  Without them you w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              play Tetris instead of listening to a boring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            - Although he has already been mentioned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him for the brilliant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yscale routines he wrote.  That is 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       - Despite the fact that I don't even own a TI-92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say that Fargo was done the right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.  It was done very professionall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e support and following proves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5 Community   - This includes everyone.  Basically you hav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dience (the users) and the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programmers).  A special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burdened the pain of a frozen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ke of coding that perfect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