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   ��                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</w:t>
      </w:r>
      <w:r>
        <w:rPr/>
        <w:t>۰  ��                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  ��                    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  ��  ��   ����    ���� 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</w:t>
      </w:r>
      <w:r>
        <w:rPr/>
        <w:t>۰���  ��   ���۰   ���۰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   ��  ��  ��  ��  ��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  ��  ��  ��  ��  �</w:t>
      </w:r>
      <w:r>
        <w:rPr/>
        <w:t>۰�� 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  ��  ��  �</w:t>
      </w:r>
      <w:r>
        <w:rPr/>
        <w:t>۰���  ���   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  ��  ��   �����   �����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Version  ��  ��  0.9 �eta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�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opyright (C) 1997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Ben Sferrazza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bens@eden.rutgers.edu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��� </w:t>
      </w:r>
      <w:r>
        <w:rPr/>
        <w:t xml:space="preserve">HEADER.DOC - Format of Rigel Strings </w:t>
      </w:r>
      <w:r>
        <w:rPr/>
        <w:t>۲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describes the format of the headers used in Rigel string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provided to possibly increase your understanding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el operates and to possibly increase your productivity of Rige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braries (all values are in hexadecimal and 'x' is used to den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           Example              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-0001          xx xx   -   A two-byte size of the string.  This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the TI-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2-0003          00 xx   -   A signature word, where xx is either FD, F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F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D = ZShell 4.0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C = Rigel program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B = Rigel librar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4               xx      -   The size of the descrip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-xxxx                  -   The description string (null-term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Shell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               xx      -   The number of location fixups.  For Z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ings this is assumed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-xxxx                  -   The relative addresses with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at need to be fixed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               xx      -   The number of libraries to be link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Shell strings the zero from the 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cription string is used (therefore Z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ings are understood to have zero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-xxxx                  -   A length-indexed string of the firs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be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               xx      -   the number of fixups to be mad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ctions within the preceding libr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re clearly, the number of call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reced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-xxxx                  -   The relative addresses with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need to be fixed up to make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ced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f more than one library is to be linked, the last three range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peated as necessary.  The "number of libraries" byte denotes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