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able version 1.0 frana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Int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mon premier programme en assembleur. J'en ai besoin en chimi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'en ai pas trouv pour ZShell, comme j'apprends l'assembleur j'ai d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 faire un moi-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Caractristi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sentation claire du tabl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e fiche est disponible pour chaque lment prsen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n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n 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n numro atom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 masse m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ssibilit de naviguer dans le tableau et en "mode fich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Touch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s : pour se dplacer dans le tabl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  : pour changer d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: pour quitter vers ZShell (ou aut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: pour entrer ou sortir du 'mode fich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Div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en atte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duction des images (compression ou dessin en temps r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ucture lectronique de l'l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Impor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merais adresser un grand merci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te l'quipe de Z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immy Mardel pour la Zshell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s les programmeurs pour leur merveilleux 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pas un shareware mais un freeware vous pouvez donc le distrib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amis (et vos ennemis). J'ai inclus le code pour que vous puiss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ndre (si vous en avez besoin), faites pareil ! Si vous voulez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bout de mon code, prire de m'en faire crdit (crivez-mo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m'crire : fcolas@yaho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is Co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/09/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