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able version 1.0 englis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y first program in assembly. I need it for chemistry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for ZShell. As I'm learning assembly I decided to do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-readable table an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each element you can see a shee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s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s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browse either in the table or in "shee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: move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    : flip between the three part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: quit toward ZShell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: flip between table or "shee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is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o co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cture reduction (compression or real-tim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ectronic structur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ings to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ZShe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immy Mardel for the Zshel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s programmers for their wonderful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hareware, it's freeware : feel free to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leased the code for you. Do the same, please. If you want to us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de (do you ?), please give me an appropriate credit (and 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write to me : fcola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