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Variable Swapp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  Brian Leech (butvis@mindspri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4/2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Variable Swapper allows you to swap the memory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wo variables in your TI-85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 After running the program, and pressing any key a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you will see a list of all of the variab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or, in the order they appear in the VA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nd down arrow keys will move the cursor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if necessary.  To swap two variables, press [2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irst one.  An arrow will appear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 corner of the screen.  Move to the second on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nd] again.  Pressing [CLEAR] after the first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hosen will clear the selection.  [EXIT]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  The primary purpose in writing this program was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ing of programs (TI-Basic), by creating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th the target name, and swapping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dummy."  Two variables which appear as "program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!" and "#".  This is not a bug.  These "programs"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, and are the current home screen and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(respectively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 This program lists all variables, including ZShell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varchng.  Swapping these variables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easily cause your calculator to crash. 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"#" and "!" (See above).  Any other swaps should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 guarante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