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port - Shows the status of link port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 ju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7 Shawn D'Alimon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freeware.  It may be used and copied as long as no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than reasonable charges for disks, etc. ar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make changes to this program than please give me credit and in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ly hwat you have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ing as this program is free, it comes with no warrenty of any kind. 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work for you than it's not my problem.  Backup your calculator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program, just in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 now for the real do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writing some link software for my Amiga (aminet:Alink85.lha)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d how nice it would be to be able to see what the link port lin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getting the low level port routines right.  I was getting tired of us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ultimeter and figure the calculator could do the job.  This is th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un this program indicates the status of the two lines of the link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lines on the display.  The one above the T is for the tip of the 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or (Red wire) and the one above the R is for the middle part of the pl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te wire).  When the bar is showing that means that that por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ing a high signal(~5V) while no bar means it is getting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(~0V).  Press [EXIT] when you are done/bor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y first real ZShell program and my first non-trivial program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r language so don't expect great style or effici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all comments/suggestions to sdalimon@ee.ryerson.ca or aa600@torfree.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other program is ALink85 which is a link program for the TI-85 and the $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link for the Amiga.  Get it from AmiNet(http://wuarchive.wustl.edu/amin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is program using asz80 from the Frankenstien package of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s found on AmiNet.  Unfortunatly it has some differences from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support macros so the code is a little different looking tha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Shell code written for TA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tuff used to make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acs</w:t>
        <w:tab/>
        <w:t>- one of the editors that comes with the Amiga.  A stripped down 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z80</w:t>
        <w:tab/>
        <w:t>- mentioned above.  One the 3 or 4 z80 assemblers I found on Ami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 macro support, but otherwise pretty good.  From the Frankenst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-bin</w:t>
        <w:tab/>
        <w:t>- some source code I found to turn IHex from the assembler into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85- homemade version since no one seems to have released sourc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necessary ut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hell script to run the assembler and other programs to autom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asm-&gt;.85s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hex-bin, string85 and/or my script just mail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