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Lockout v1.0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ab/>
        <w:t xml:space="preserve">     by: Jon R. Johnson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ab/>
        <w:t>(For Usgard 1.5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first fun this nice little prog it locks up your calc,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fault pass is [L] , [O] , [C] , [K]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calc will lock up when you first run this prog,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t [ON] then type the pass, if you mistype it, it will re-lock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enter the right pass, you will be presented with a menu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F1] - Lock Calc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F2] - Change Pass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hange the pass just enter the new one don't enter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old one unless you accidently push [F2] and don't want it 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hange.  Also your pass maybe anywhere from 0-12 buttons long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EXIT] will exit this prog when not locked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here is no way out of this prog if you forget your pass and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k the calc...so don't forget your pass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his code makes use of Doug Melton's password routine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used in a customized version of Cool Shell I made for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self called Future O.S. v1.3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n R. Johnson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rjinfinity@hotmail.com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ind w:right="-1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welcome.to/gamecraz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