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TETRIS 2.11  SHAREWARE  - by Jimmy M�rdell  &lt;mja@algonet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xplain what Tetris is I think... everyone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 To run it, you must have 1k free memory! If you don't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jump back to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shareware version and can (should) be distributed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information how to register it. You may NOT change ANY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85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1 levels (0-20). You can choose which level to sta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start on level 0-9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core table with names! The three best resul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cher key! If you see your techer heading your way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teacher key to return to TI-OS, an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he next time, you'll automatically resu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play! Play against each other and kick some butt!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the same as in Tetris for Fargo, so you coul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5 and a 92 and play agains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different background patterns (level 0-1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oring is almost the same from the Game Boy version, but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0. You only score when you get lin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tart with trashlines. It's different from the gamebo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because there is no win-when-cleared-25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linkplay, you can choose if you want to get scrambled (as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) or unscrambled (Tetris for Gameboy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ation in both direction. You can pause the game (1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s:    Up/Down      - Chang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/2          - Choose that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 menu:  Arrowkeys    - Choo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       - 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           - Toggle "2-4 lines", "1-3 lines" (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           - Toggle scrambled/unscrambled lines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4           - De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5           - In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:        Left &amp; Right - Move the piec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 &amp; 2nd    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         - Move the piece fas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var        - Dr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pha        - Rotate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          - Teacher key. Quickly jump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-OS. The game will resu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art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name:    A-Z, Space   - Enter letter (max 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      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ft arrow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0    L 1   L 2   L 3   L 4   L 5   L 6   L 7   L 8    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 |    4 |   8 |  12 |  16 |  20 |  24 |  28 |  32 |   36 |   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 |   10 |  20 |  30 |  40 |  50 |  60 |  70 |  80 |   90 |  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 |   30 |  60 |  90 | 120 | 150 | 180 | 210 | 240 |  270 |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 |  120 | 240 | 360 | 480 | 600 | 720 | 840 | 960 | 1080 | 12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inkplay, first connect two TI-85:s (or a TI-85 with a TI-9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wo player mode. The level selection menu look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from choosing which level to start at (the two players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levels), you can choose how many penalty line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calc when clearing lines. Either you send 2-4 line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2-4 lines) or 1-3, ie one line less than you cleared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fferent on both calcs, thus allowing handicap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f you want to get unscrambled penalty lines or scrambled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 choosing unscramble (defualt), the lines sent to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gap, making it much easier than getting totally scramb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art the game. A shareware message will be shown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Now the calc will go into waiting mode and wait until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ched this mode. Then the fun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s you usually do, but when you clear 2 or more line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get penalty lines depening on how many lines you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oosed when selecting start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ar telling how high up in the playing fiel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t's not visible in the beginning since the field is empty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choos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oses, or aborts the game, a "You won"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use or use the teacher key in two player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nter the hiscore table (even though score is counted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the game ends when one player has played 50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"SHAREWARE TIMEOUT" will be shown, and that player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pull out the linkcable while playing twoplayer! The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reeze a few seconds (not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nkplay probably doesn't work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release version. No next piece shown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Added next piece + some other things (don't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Linkplay, dropkey, clear screen when pausing, fixed teacher ke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random routines and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ossibility to start with "High", toggle between scrambled/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linkplay, huge linkplay improvement,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Fixed a bug which causes the calc to crash when you press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aiting on the other calc (the crash happen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etris the nex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ny sound and NO grayscale graphics, so don'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dd an option so both players get the same pieces in link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more fair. You can't blame that you got ba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features, the game has grown in size and is about 4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igger than Tetris 4.5. I'm thinking of making a 'light'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play, and maybe remove other unnecessary things like background, hi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 about more features, mail them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Bouron   - great link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Hock     - example source on how to use those lin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Kelly      - grea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hell team     - umm... I forgot wh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registered so far... (alphabetic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A. Estock, Felix Wong, Jacob Pennoc, Ki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Svensson, Russel D.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VERSION OF ZTETRIS! IF YOU LIKE IT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 Actually, it's only the linkpart that is shareware, an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a gam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you should send me $3 US dollar (if you live in Sweden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). "What!? $3 for a small ZShell game??" I hear you say. Answer: I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?? How much does a computer game cost, or a console game??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a lot more for the money, but I guess that the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. I imagine that ZShell games are quite popular in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lesson, and then a duel in ZTetris may be quite fun,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? :-) Another thing to take in account that ZTetris 2.11 is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ve got tons of email from people wanting linkplay. I my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be able to play it, because no one got a TI-85 where I liv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any hours for making a game others want is not THAT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ant a small payment for my work. I've probably spen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programming games for ZShell and Fargo, and so far it has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If I don't get some economic support for my work,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games from me in the future. I spend much more time programm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lculators than I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the cash (easiest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my M�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monv�ge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 36 U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some swedish letters in the address - read the text from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write your real name (which will appear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ZTetris) and your email address.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 by email. If you don't have an email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 someone who has (tell me if the email address is not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should add $1 so I can send the full version to you by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write you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ZTETRIS MAY NOT BE DISTRIBUTED!! If tha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nowledge, there will most likely NOT be any more updates of Z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get for $3 US dol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gistered version of ZTetris with your own name in i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new versions of ZTetris will be sent to you (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)! If you don't want that for some reason, just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'll be mentioned in the next version of ZTetris (onl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game would increase too much i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ing me for future ZShell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bout 200 bytes shor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end an email to mja@algonet.s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IRC, #calc-ti at EFnet with the nick Yarin. I'm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:00 pm - 11:30 pm CET (4:00-5:30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my homepage at http://www.algonet.se/~mja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other ZShell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immy M�rdell &lt;mja@algonet.se / http://www.algonet.se/~mj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