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Shess version 1.0 englis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2 players chess game for ZShell. I've done it because I'm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nd I had already made one in TI-Basic. ZShess is only an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latter (slightly improved graphicaly an da bit fas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st of the rules are implemen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eces only move a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't leap over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't castle if you're not allowed to (well, see Bug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wn can't take strai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asy-to-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onderful graphics (uh... please help me especialy for kn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save a game (and play anothe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mall size : less than 2393 bytes ! (yes it's 2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game you can p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: move on the chess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       : pick/drop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     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: come back to ZShell (or another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: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isc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coming (not right now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 f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urning chessboard (instead of cal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cel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D graphics, MIDI music, wonderful AI (why no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Bugs : only one minor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ave one of your tower taken, you can still cast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by moving your other tower there. You really mus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hings to rea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ZShel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immy Mardel for the Zshel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others programmers for their wonderful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shareware, it's freeware : feel free to give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released the code for you. Do the same, please. If you want to use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code (do you ?), please give me an appropriate credit (and mail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write to me : fcolas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/08/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