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-Chess version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chess game for TI-85 in TI-Basic that I made long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'96 and '97). I thought it could be interesting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Basic version of ZShess. I've decided to change nothing to B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in the same way as it was a year ago (well, I've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n the titl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ZShess'ones except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: you should be abl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: pick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H        : go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        : goto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is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o come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s know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take while ca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others with castling but minor one (I th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le without tower but I do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ings to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tell me something : e-mail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 Co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la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08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