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hess version 1.0 frana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r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jeu d'checs pour 2 joueurs sur une TI-85 avec ZShell. J'ai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parceque j'apprends l'assembleur et que je l'avait dj fa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-Basic. Celui-ci n'en est qu'une version pour ZShell (lgrement amli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niveaux graphique et de la vites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aractristiqu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plupart des rgles ont t implme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pices se dplacent uniquement comme elles le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pouvez pas sauter d'autres p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pouvez pas roquer si vous n'avez pas le droit (voir Bog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ion ne peut pas prendre devant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e interface intuitive et efficace (mais si !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 dessins superbes (euh...si quelqu'un pouvait m'aider en particul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s cavaliers je lui en serait trs reconnaiss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sibilit de sauvegarder une partie (et d'en jouer une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e taille rduite : moins de 2410 octets en mmoire ! (oui 24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ein d'autres auxquelles je pens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ou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 le jeu les touches sont l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: pour se dplacer sur l'chi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    : pour choisir/lacher une 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  : pour accder a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: pour quitter vers ZShell (ou au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: pour sauvegarder la partie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Div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en att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stion des ch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tation de l'chiquier (au lieu de celle de la calculat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nulation du dernier 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eu  deux TI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ces 3D, musique MIDI, intelligence artificielle trs dvelo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t pourquoi pa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gues connus : un seul mineur (pour l'ins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vous vous faites prendre une tour, vous pouvez toujours roq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 ce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en y amenant l'autre tour. Il faut vraiment le voulo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adresser un grand merci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te l'quipe de Z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immy Mardel pour la Zshell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programmeurs pour leur merveilleux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pas un shareware mais un freeware vous pouvez donc le distrib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amis (et vos ennemis). J'ai inclus le code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dre (si vous en avez besoin), faites pareil ! Si vous voulez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bout de mon code, prire de m'en donner crdit (crivez-m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oulez m'crire : fcolas@yah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is Co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/08/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