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 ��      ��  ���������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    �   ��      ��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��      ��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��      ��   �����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��      ��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��      ��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��������   ����������    ������������   </w:t>
      </w: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ame by Andreas 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ain't the best game you've seen. Just fly your sh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less tube. Cursor keys to steer, more to pause, exi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sion detection doesn't work correctly(ye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Questions, Bug-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fers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6811 Goef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already tried XC-1701 V1.2G using Rob Taylor's GREYLIB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WAV playing a 11kHz mono wav over a connected earphon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