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XZ 0.3   - a ZShell game by Jimmy Mrdell and Andreas 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 Documentation written by Jimmy Mrdel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version of Sqrxz, your favourite game for ZShell! YESSSS!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 new from 0.1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deleted the old source and started from scrat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prites are 8x8 instead of 6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TH horizontal and vertical scrol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than 100 different 8x8 obje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antastic b&amp;w graph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much longer test level (level 7 from the original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ath jump! When you die (of spikes) you'll make a last cool jump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ts of new features: spikes, traps, portcull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till miss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emi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im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verything that has to do with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title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ressing of the levels. The levels will be compress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ZW algorithm. They'll only be 1/3 of the original size (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u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ttle bug. When you jump up in the sky so you can't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bove the screen), sometimes it acts like you hit something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n't. This may trouble you at the very end of the test level..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Sqrxz from the ZShell menu. If you get a nasty message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o little memory, that's true! You need 3k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evel storage. Just delete some crap programs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itle screen, you can either leave (with [EXIT]) or start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y other key except [ON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 Sqrxz, must find home! That's the s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trol him with the arrow keys, [Left] and [Right] to move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[Up] arrow will make a jump (no more keys for jumping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nd key - or some other key - will be an alternative) and [Down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qrxz go slower. Why do you want to go slower? Sqrxz is fast..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un over holes that are onle one in width. That's often good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may want to fall through that hole. Then you mus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o the position where the hole is. To make it easier, walk slo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you'll fall down since you're turbo speed isn'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keys do anything, except [EXIT] which will qui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re all those objects? Are the tombstones dangerous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the tombstones are not dangerous... There are two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, obstacles and "background graphics". The first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your way, you can't walk trough them (brick, steel brick,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 etc) and the background graphics are just graphics,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bother about it. There are trees (different sizes), small st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bstones, fences, exit door (important...) and stuff on the ground (pl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and o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finished the level! It was easy! When's the next version ou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, the level is easy because there are no enemies! Pla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with enemies and it's a lot ha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version will be out soon I hope... if I get start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 in a few days. But I don't know WHEN I'll star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antime, I suggest that you play the ORIGINAL ver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 game, Sqrxz. You must have a PC (only a 386 is require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is recommended for damn cool sound effects.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run it through Windoze. NOTE: The PC game is NOT made by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it could be emailed to me though, since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bout it. You can find the game at U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algonet.se/~mja/sqrxz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my Mrdell   &lt;mja@algonet.se // http://www.algonet.se/~mj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Ess     &lt;ess.andreas@computerhaus.at // homepage coming up!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Shell team a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eta testers (mostly ppl at IRC)!! (forgot your names, sorry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oc last updated 97-01-04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