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 51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51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have taken over the military base, Area 51.  Your job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dangerous mission, is to destroy all the aliens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k ques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, and the 2nd key to fire.  EX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history yet.  This release is only an alpha rele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send a than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thank you fo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sa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email address i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ould send email to my father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sch@mr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