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Chip8 v0.1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(S)CHIP8 for Usgard 1.5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8 by Andreas Ess of Icarus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: ess.andreas@cable.vol.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b: http://icarus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ttp://andi.ganyme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IP8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8 is an interpreter which was used in the late 70s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s to program simple video games easily ("Pong", "Brix", ...)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interpreter was very limited (less than 40), but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ames which were even smaller than 256 bytes. The memory limit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ly ever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(uper)CHIP8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dvanced version of CHIP8 was pretty popular in the early 9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was no way to program fast games on the HP48 graphin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P is completely backwards compatible with CHIP8, but featur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double resolution, simple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for some nostalgy or want to play one of the old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uChip8 is for you. It emulates both CHIP8 and SCHIP8 at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I had to use delay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need is a TI-85, the uChip8 emulator and some converted 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I included a few in the ZIP) Start up the emulator, search a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(pressing a key will show the next one), select it u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the game should start. The original CHIP8 keyboard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thanks to David W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1 � 2 � 3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4 � 5 � 6 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7 � 8 � 9 �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 0 � B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hip8 uses the same layout. On the 85,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7 � 8 � 9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4 � 5 � 6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1 � 2 � 3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0 � . �(-)�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t a game, simply press the EXIT button. Gam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GA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imple. You just need the CHIP8 file (like, for instance, BRIX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use the included STRING85 with option C (chip8, of course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85 br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get a .85S file ready to played o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 FIND ANY OTHER GOOD GAMES, SEND THEM VIA E-MAIL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it is possible for you to program your own litt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P8 language is a pretty simple assembler variant, and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R assembler in the ZIP along with some instructions. No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BINARY" at the beginning of your program, otherwise it won't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 -</w:t>
        <w:tab/>
        <w:tab/>
        <w:t>first public release, runs almost all (S)CHIP8 games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for some optimization, no sprite clipping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adjustment, perhaps. And who knows, perhaps we shoul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even further to make MegaCHIP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Winter -</w:t>
        <w:tab/>
        <w:tab/>
        <w:t>for his doc on (S)CHIP8 and for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all the others who support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s.andreas@cable.vol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