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97 - The utlimate (well, not quite) Tetris for US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GARD operating system version 0.9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libraries : USG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tartup screen, press any key to begin the game!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 a higher level, press F1 - F5.  Complet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acro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game, you can rotate your piece with the up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t left and right with the left and right arrows. 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it fall much faster.  If you want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press [MORE].  The game will resume where you left of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 HA HA!!  There are no cheats in Tetris 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97u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USGAR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