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RXZ 1.0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QRXZ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xz for Usgard is a Mario Bros similiar game. The Usgard ver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a PC game with the same name which I happened to lik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 it at http://www.algonet.se/~mja/sqrxz.zip). The goal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ntrol an ugly bug (a Sqrxz) through a dangerous worl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ps and enemies such as Blobs, Hedgehogs, Bat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QUIRED TO RUN SQRXZ FOR USG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gard LITE installation, a shell, the sqrxz string and a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gard   1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xz    6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xzwd1 1785  (4 levels in this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dsimp 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2k free RAM when running. This is used to stor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running. Since the level changes while play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an't be made directly to the Sqrxz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Sqrxz the title picture will appear. Just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You will then reach the option menu, which also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. You can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G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the game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VIRTUAL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game scrolls most of the time, moving sprites (the enemi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ker quite much, making them hard to see. If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ies visible (1-2) it should be no problem, else it could b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ost of using a virtual screen however - it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The speed loss is not THAT great however, the game is def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able. However, if you have a non-turboed TI calc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Virtual screen IMHO. Instead, increase the contrast more than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licker shouldn't cause to much problem. If you have a turb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however, you should definately use the virtual screen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cause any speed loss (NOTE: Sqrxz hasn't been tes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ed calc when I'm writing this so it's just what I belie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between three different speeds - SLOW, NORMAL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Normal, and you shouldn't really change it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. If you have a turboed calc - don't choose slow just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the game would be too fast else, because that'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tries to run after the speed you've chosen, but i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ngs happen at the same time (scrolling when there are &gt;2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at the same time), the game will be slower than it shou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ose Fast and don't have a turboed calc, the game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when the screen doesn't scroll, but will slow down quit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starts to scroll. Choosing Slow will make the game go at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 all the time, thus reducing the speed changes. In any case,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gets easier if you play in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between the options, you use the UP and DOWN arrow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ption (or start the game if you are at the first option)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Usgar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choose which World (set of levels) you want to 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cans through all strings on the calc, and finds out which are Sqrxz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If it can't find and Worlds, a message "No worlds found"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end up in the Usgar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 is shown, just use the arrow keys to choose wor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8 worlds on the calc (not very likely) you can pr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next page (NOTE: the MORE key is not mentioned in the hel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- it didn't fit there :) ). If you have more than 80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lc, strange things could happen, but since each world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you never have that many. Pressing ENTER on a world choo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level start (and each time you lose a life) a pag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which world you play, the worlds Creator, which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and how many lifes you have left. Pressing EXIT will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other button than that (except the arrow keys)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the ugly little bug with the arrow key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-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 - jump  (2ND can also be used for this 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 - walk slow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to walk slower than regular? It's because tha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xz will run over holes in the ground that are one tile wid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ppen to stop directly above a hole, which isn't likely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ld the DOWN button down, and move left/right, the speed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thus fall down in holes more easily. Another reason you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alk slow is that most enemies (not all!) walk in that 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ight want to fo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- give up this life (if you get st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 - lets you reconfigure the options (virtual screen/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MORE key is also used as the Pause key. Note that there is no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yet, but there will be one in a futur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screen you find two bars; the left is how much oxy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eft in your lungs (decreases when you're in water)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how much time you have left. You usually have more than en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t a level, but it could be changed so that you have to hurr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. When the time is up, you lose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different tiles in Sqrxz. Some are backgroun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ground (obstacles). Here is a complet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        - usually before the ex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door    - the goal of each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        - When you're in water, the left bar will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ot in water, it will increase. If the ba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ottom, you drown. Note: bugs can't swim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l as fast in water as in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cks       - these can be crushed with your (Sqrxz)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el brick  - harder bricks, can't be 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ck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ramp   - Forground obstacles that are just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       - When standing on a bridge, it will fall apar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to run on a bridge if you don't want to fa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cullis   - When you walk under a portcullis, it will fall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've left that square and thus not allow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ing through. Can be good to stop enemies, bu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p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kes       - Avoid these by all means! Sqrxz is a poor bug with no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ke traps  - These are nasty ones! When walking on a trap, it will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mediately and you die. And there is no way to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ile is a spike trap until it's too l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r        - Pulling a lever will save your position. If you di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, you don't have to start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sages     - Yummy! Sqrxz LOVES sausages, and there seem to b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ing a damn lot of sausages in each world. If you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at 32 sausages without dying inbetween (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s if you die), you get an extra life. NOTE: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ever visible in this beta (it isn't in the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) but will probably be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ife   - Sometimes you can find an extra life on a level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a small Sqrxz. Touching it will give you an extra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when you see an extra life you should beware!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or of the World is usually nasty to put a lot of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an extra life so it's either hard,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c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different enemies, and all will walk/move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around at obstacles. All enemies walk/move slower than Sqrxz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green 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b         - A primitive enemy. Just jump on it and it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dgehog     - These can be quite annoying. You can't kill it by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it because of it's spikes (you'll be the one wh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          - Since the bat is flying, it never changes it'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. Jumping on it will kill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man    - A man running around with a helmet on his head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ately most advanced enemy in Sqrzx. It'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same speed as Sqrxz do, which means it doesn'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 in small holes. Also, because of the helmet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ll the man by jumping on it. If you do, the man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ide the helmet, and wait a few second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. When he starts running again, h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. (This guy was green in the PC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be seen on the TI-85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         - Swims in water, always at the same height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ll it though, so it's a combination between a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 bat (since it doesn't fall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jump on an enemy (except Hedgehog and Fish), you can jum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enemy and thus reaching higher than you usually shoul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you have to jump on the enemy and hold down the jump button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ND) at the same time. However, you can't hold the button down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lease it after the jump and the pressing it again before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de on purpose as Sqrxz shouldn't be bouncing around that eas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ccasions (very seldom), there might be some trash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you have killed an enemy. The trash is often jus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ixels and won't disturb the playing. Beside that,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�  First released version. 6x6 sprites, quite buggy. Not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�  Added vertical scrolling. More features than 0.1 (portcullis, spi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etc) and a lot of new graphics. Still no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�  Removed vertical scrolling (unpractical and slow).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ies. External worlds. Speed and mode options added.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+ added a few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evel editor for the PC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99� Some minor bug fixes. The lever now works. Water tiles added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new Fish enemy and also the water bar. Suppor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world formats - noncompressed and compressed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the levels with at least 50%, usuall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New title picture. Some minor bug fixes and 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Minor bug fixes. You can now jump over background t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first row (previously you would die if you tried to jum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ike on the first row). A new world included -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level editor on the calc (a l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THE TELL DOES SQRXZ MEAN!?!? How do you pronounce it!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have NO IDEA. I will ask the author of the PC game when I se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pronouncing, I pronounce it SKWER-ks  (not -zee 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ince you made ZTetris shareware will Sqrxz end up that way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, the idea hasn't even popped up in my head. There was a hug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riting ZTetris and writing Sqr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about the source code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elax! The source code will be released in the next versio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(more than 50% have been commented so far)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describing all algorithms in the game. I intend Sqrx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watch-and-lear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nice features allowing everyone who wants to mak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t of levels (aka World). What you need is a PC and the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E (stupid name I know) which are included with the origi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QLE isn't exactly a userfriendly program (it'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) and I won't tell you what every key does (most keys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mething!) mainly because I don't rememeb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a couple of 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SPR.BIN     Graphics, ripped from the PC ga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285S.EXE   A useful tool to convert a binary file to a 85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SPLIT.EXE  This program is required if you want your level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splits up the world into sever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FFMAN.EXE   This file compresses the world. And, yes, it'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that came with Usgard (and with the Farg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hufflib also) - compati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.BAT       This batch file makes the whole process of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l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'SLE &lt;file&gt;' and you should not use any extension (.B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utomatically). For example, if you wish to create a worl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orld (the TI-85 string will get the same name as the PC filenam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 my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, you use the follow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- quit editor (without saving the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- save the world. Do this often since you won't be warn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saved the level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- Change World information. The name of the world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character long, and the name of the Creator can b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- Undo. You can undo 5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- Delete a column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- Insert a column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- Change to the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- Change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- Decrease the number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- Increase the number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3  - Cut a level (ie Copy &amp; Delete at the 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4  - Cop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5  - Pas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- Increase the level width (max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- Decrease the level width (min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- Delete the tile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-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-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-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- moves to the beginning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- moves to the end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do you put a tile? By pressing the keys A-Z, 0-9, .,['; Use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method to find out which key puts which tile hehehe. Some keys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tile. For example, Trees, Fences, Tombstones, the Exit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ist of more than one tile, but you can put out all these t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eystroke. The F key is for the Earth tile - the program choose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) which of the 5 different earth tiles is to be put. If you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(or CAPS LOCK) and press a letter, that letter in the cool f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on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more than one Sqrxz ('4') on the screen, the one fa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ll be the start position (the other will vanish). How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qrxz start position farther right than the first screen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be strange I think, it would scroll immediately until Sqr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- you can't yet change the time of each level. It's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but I never got around doing that simp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almost every key (I've probably forgotten something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The editor WILL get better I promise, probably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The editor is probably also quite bugg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Westerlund   - for the original Sqrx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Ess         - for making routines &amp; level editor although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either... also for USGAR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Chen          - for converting the PC Sqrxz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s Minnberg      - for the idea of making selfmodify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Reed       - for the 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c.org team     - Excellent job on a very professional site an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Icalc site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all those who have given me moral support (qui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M�rdell &lt;mja@algonet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lgonet.se/~m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Yar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