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Spill v1.0</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24"/>
          <w:szCs w:val="24"/>
        </w:rPr>
        <w:t>by Johannes Zeppenf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zeppenfeld@madison.k12.wi.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34820"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4820" cy="83947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definitely NOT a new game, but it doesn't ye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ti-85(what's not at ticalc.org doesn't exist for calcula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the start of the game, you will be asked to choose between 3 level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icul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1-Easy</w:t>
        <w:tab/>
        <w:tab/>
        <w:t>Gives you 20 seconds before water f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2-Medium</w:t>
        <w:tab/>
        <w:t>Gives you 10 seconds before water f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3-Hard</w:t>
        <w:tab/>
        <w:tab/>
        <w:t>Gives you 10 seconds before water f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revents putting a piece on the same spot without moving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ose of you who don't know this game, the objective is to 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onnection between the faucet and the d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6540"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540" cy="290830"/>
                    </a:xfrm>
                    <a:prstGeom prst="rect">
                      <a:avLst/>
                    </a:prstGeom>
                  </pic:spPr>
                </pic:pic>
              </a:graphicData>
            </a:graphic>
          </wp:inline>
        </w:drawing>
      </w:r>
      <w:r>
        <w:rPr>
          <w:rFonts w:eastAsia="Times New Roman" w:cs="Times New Roman" w:ascii="Times New Roman" w:hAnsi="Times New Roman"/>
        </w:rPr>
        <w:tab/>
        <w:t>Faucet</w:t>
        <w:tab/>
        <w:tab/>
        <w:t>water starts flowing from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4000" cy="28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4000" cy="287655"/>
                    </a:xfrm>
                    <a:prstGeom prst="rect">
                      <a:avLst/>
                    </a:prstGeom>
                  </pic:spPr>
                </pic:pic>
              </a:graphicData>
            </a:graphic>
          </wp:inline>
        </w:drawing>
      </w:r>
      <w:r>
        <w:rPr>
          <w:rFonts w:eastAsia="Times New Roman" w:cs="Times New Roman" w:ascii="Times New Roman" w:hAnsi="Times New Roman"/>
        </w:rPr>
        <w:tab/>
        <w:t>Drain</w:t>
        <w:tab/>
        <w:tab/>
        <w:t>you want the water to flow to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830" cy="29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830" cy="290830"/>
                    </a:xfrm>
                    <a:prstGeom prst="rect">
                      <a:avLst/>
                    </a:prstGeom>
                  </pic:spPr>
                </pic:pic>
              </a:graphicData>
            </a:graphic>
          </wp:inline>
        </w:drawing>
      </w:r>
      <w:r>
        <w:rPr>
          <w:rFonts w:eastAsia="Times New Roman" w:cs="Times New Roman" w:ascii="Times New Roman" w:hAnsi="Times New Roman"/>
        </w:rPr>
        <w:tab/>
        <w:t>Twisted</w:t>
        <w:tab/>
        <w:tab/>
        <w:t>gives you a little extra time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830" cy="29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0830" cy="290830"/>
                    </a:xfrm>
                    <a:prstGeom prst="rect">
                      <a:avLst/>
                    </a:prstGeom>
                  </pic:spPr>
                </pic:pic>
              </a:graphicData>
            </a:graphic>
          </wp:inline>
        </w:drawing>
      </w:r>
      <w:r>
        <w:rPr>
          <w:rFonts w:eastAsia="Times New Roman" w:cs="Times New Roman" w:ascii="Times New Roman" w:hAnsi="Times New Roman"/>
        </w:rPr>
        <w:tab/>
        <w:t>Crossing</w:t>
        <w:tab/>
        <w:t>gives you 25 extra points if you have the water cro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a certain time, water starts flowing from the faucet into the pipes. The pressure isn't extremely high, so you can continue working on the pipe. If the water reaches the end without a drain, it spills, and you l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water makes it to the drain, you go to the next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rows</w:t>
        <w:tab/>
        <w:tab/>
        <w:t>move cur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nd</w:t>
        <w:tab/>
        <w:tab/>
        <w:t>put pie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w:t>
        <w:tab/>
        <w:tab/>
        <w:t>speed up f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it</w:t>
        <w:tab/>
        <w:tab/>
        <w:t>hmmmm...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completing a level, you will see a screen that tells you your sc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ess ENTER to contin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ints from a level aren't added to your total until you complete a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y people have given me suggestions as to how to improve spill. In this version, three differ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s of difficulty have been added. I am leaving for Europe tommorow, so I won't be able to make another update until Aug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some things I will work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Levels</w:t>
        <w:tab/>
        <w:tab/>
        <w:t>i.e. Faster flow of water, shorter time to prep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External Levels</w:t>
        <w:tab/>
        <w:tab/>
        <w:t>Put pieces on the screen from the start that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permanent and have to be worked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High Sc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other suggestions? Do you like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l me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don't like it, tell me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bugs, please tell me how it hap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l comments/bugs/anyth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zeppenfeld@madison.k12.wi.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y plumb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