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36"/>
          <w:szCs w:val="36"/>
        </w:rPr>
        <w:t>Realmz v1.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y Johannes Zeppenf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sad to say that there were some bugs in the first release of Aradia. Luckily, these bugs are hard to notice during the game, and are unlikely to change game play in any way. Knowing that someone might mind, however, I corrected them any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in the middle of a game you wish to continue, follow these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ave your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load the new "aradia.85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delete the string "DrgnNitLv" from your calcul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continue your game by loading "Episode 1; Aradia" and pressing F2-sa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Before saving your game at the wizard's tower again, make sure to delete the string "To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rom the TI's memory. If you save your game before deleting "Tome" your calculator w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r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ave the string "Tome" to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lear your mem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reload "realmz.85s" then "aradia.85s" and "tome.85s" _last_ to your cal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he game will play fine the way it was in the original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ugs fixed in this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uring the big fight in the inn:</w:t>
        <w:tab/>
        <w:t>If you don't get the scroll and try to exit,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text displayed will be cut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can't die during the final fight, even though dieing should have displayed special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me internal errors were fixed that had nothing to do with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sorry for the hassle involved. I hope that you can make your way through the instructions above. If not, please e-mail me (jzeppenfeld@geocitie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sit the realmz web sit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ww.geocities.com/SiliconValley/Chip/967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