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almz v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Johannes Zeppenf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adia need the following to ru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gard 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almz Engi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pproximately 1300 bytes free memory. These are needed for the string DrgNitLv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>which is created by the game. (Used to store current lev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mz is a role playing game for the ti-85 graphing calculator. As far as I know, it has the largest environment of any RPG yet created for the ti-85, but I suppose that is a matter of opinion, and all RPG programers have said that about their games. The biggest difference between Aradia(the level included with Realmz1.0) and other RPGs is that I have tried to keep the amount of fighting for money to a minimum. Most of the fighting time should occur during exploration of a new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will quickly notice, Realmz uses external levels. I am working hard on a level editor, which will allow others to program levels, similar to sqrxz. All maps and sprites in Aradia were programmed with the beginnings of this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first, expect not to do too well, and try to get used to the contro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do most RPG's, this one takes some practice before you can use the controls to the best of your abilities. A list of keys is below, as well as a description of what each key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ows</w:t>
        <w:tab/>
        <w:tab/>
        <w:t>move you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1</w:t>
        <w:tab/>
        <w:tab/>
        <w:t>pressing F1 and an arrow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urns you around on the s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</w:t>
        <w:tab/>
        <w:tab/>
        <w:t>(hmmm?)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</w:t>
        <w:tab/>
        <w:tab/>
        <w:t>switches between the three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4+F5</w:t>
        <w:tab/>
        <w:tab/>
        <w:t>Access menu options.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nd</w:t>
        <w:tab/>
        <w:tab/>
        <w:t>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</w:t>
        <w:tab/>
        <w:tab/>
        <w:t>Performs action/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</w:t>
        <w:tab/>
        <w:tab/>
        <w:t>Pauses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se can be accessed during a Paused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are three men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racter-</w:t>
        <w:tab/>
        <w:t>displays hitpoints(top) and spellpoints(botto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ives access to equipment(F4) and "Alpha mod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"Alpha Mode"-</w:t>
        <w:tab/>
        <w:t>toggles between performing action or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essing alpha while viewing th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enu will cause you to perfor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y selected action or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ction-</w:t>
        <w:tab/>
        <w:tab/>
        <w:t>there are currently 2 actions: "rest" and "--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st: increases hitpoints but not spell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"---": this is a special action, which is place-ori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 this level, it is not used very often. Use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uy a room in the inn, or for opening eac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 three chests in the cave. Also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limbing through trap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4+F5:</w:t>
        <w:tab/>
        <w:t>switch between "rest" and "--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ell-</w:t>
        <w:tab/>
        <w:tab/>
        <w:t>there are currently 2 spells: "cure" and "firebal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"cure:"</w:t>
        <w:tab/>
        <w:t>costs 10 spellpoints. Replaces all lost hit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"fireball"costs 15 spellpoints. Inflicts 10 damage on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reature within 4 squares ahead of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ve cursor up and down with the arrow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umber keys 1-8 access the list on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 Hand:</w:t>
        <w:tab/>
        <w:t>Weapon, shield or any other object excep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 Hand:</w:t>
        <w:tab/>
        <w:t>Shield or any other object except armor. Will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eapon but weapon can't b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mor:</w:t>
        <w:tab/>
        <w:t>Full body armor only. No sh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e</w:t>
        <w:tab/>
        <w:t>Use items on the left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rop</w:t>
        <w:tab/>
        <w:t>Drop items on the left side. Irretrievable. Some items can't be drop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less you have a bow, you must stand right up to an enemy to hit with a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ust face an enemy to hit it. (This is where F1-arrow comes in hand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ies will attack directly after you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you move fast enough, you can run past an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can not go through an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will recieve a few gold pieces for defeating most mon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 everything that moves is an enemy. If it attacks, it usually is, however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alk to moving things by bumping in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you want to do something, try the "---" action and using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en fighting, keep a careful eye on your hit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ways have enough spell points for at least one c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IS a way to replenish spellpoints. Try the herbalist in Drag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ell points are expensive, so avoid waste. Don't avoid using spells,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 careful when loading files onto your calculator. Make certain you have all files before running the game. Once the files are correctly loaded, there shouldn't be any 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uggest loading files in the following or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almz.85s-----DrgnNite.85s------Any saved games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Programmer/Graphics Desig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Johannes Zeppenf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jzeppenfeld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thanks to my brother, who has been a constant beta tester, and has also drawn some sprites for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 Greg Van de Ven for giving me ideas for the story line, and also suggesting the final tile puzz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 all beta testers of Realm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 anyone who recognizes their graphics in this game. I copied some graphics from, and some are inspired by, other games. Hey, making 8*8 b&amp;w sprites doesn't provide to many possi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the realmz web site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geocities.com/SiliconValley/Chip/96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