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Man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Kelley                  Xavier High School Class of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nk@ziplink.net</w:t>
        <w:tab/>
        <w:t xml:space="preserve">    Boston College Class of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M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Man, now in version 3.0, is now USGARD specific. Why? Because this new shell is VASTLY improved over all other shells. It is not merely a hack of zshell, it is in fact, the next level of ti-85 shells. With libraries, tsr's, and relocation, games can be made smaller and faster. PacMan is 500 bytes shorter because of Usgard. It is now at 3.5k. I suggest that all programmers program specifically for Usgard because of it's powerful features, and blazing speed. Trust me, it's the BEST SHELL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li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 the difficulty level with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ve left, right, up and down w/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lect all the pellets to go on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 sure you get all of the power pellets or you won't be able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t exi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fter you get hit and the cut scene comes up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t more to pause, enter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RD DEVELOPMENT TEAM-Gues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-For PutSprite, and the Online ZShell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For all of your answers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uf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Input St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-For the bitmap inters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or all of your answers to my (many)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!!!!!!!USGARD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HOCK-For the ZS_BITS explan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or the intitials saving algorithm (though it's gone now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 TSAI-For releasing columns2.asm I learned how to write the score/lives on the screen in menu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who gave me feedback (including Brian Adel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other ZShell programmers out there-SWITCH TO USG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everyone on #CALC-TI &amp; #US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rin, MelTsai, Meteo, Waffy, Tybstar, Corndog, MbM, Diem, the list goes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