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s 0 - A compact Nibbles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GARD operating system version 0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libraries : USG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screen, press a function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F1 is the slowest and F5 is the fastes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it is controlled by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find these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